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И.О. Главы Зональненского сель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8» мая 2013г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 Ю.В. Потех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тиводействию коррупции с учетом особенностей </w:t>
      </w:r>
    </w:p>
    <w:p>
      <w:pPr>
        <w:pStyle w:val="Normal"/>
        <w:jc w:val="center"/>
        <w:rPr/>
      </w:pPr>
      <w:r>
        <w:rPr>
          <w:b/>
        </w:rPr>
        <w:t>Зона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ении</w:t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утвердить распоряжение Главы поселения о соблюдении ограничений и запретов в связи с исполнением должностных обязан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1.06.2013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Фатн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ях предотвращения нарушений в законодательстве обеспечить контроль за использованием и реализацией муниципального имущества. Заключение договоров аренды, безвозмездного пользования и иных договоров осуществлять в соответствии с федеральным законом от 26.07.2006г. № 135-ФЗ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О. Щенник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ть в Информационном Бюллетене информацию о необходимом сообщении (в том числе анонимно) обо всех фактах злоупотребления должностными лицами Администрации Зональненского сельского 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раз в год</w:t>
            </w:r>
          </w:p>
          <w:p>
            <w:pPr>
              <w:pStyle w:val="Normal"/>
              <w:rPr/>
            </w:pPr>
            <w:r>
              <w:rPr>
                <w:bCs/>
              </w:rPr>
              <w:t>сентябрь  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 xml:space="preserve">Е.В. Фатнева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вшие устные и письменные жалобы граждан на действия должностными лицами ставить на особый контро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П. Бекет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ступившим жалобам на действия должностных лиц проводить проверку по указанным факт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Фатн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изучение всеми должностными лицами, действующего федерального законодательства по противодействию коррупции, а также принимаемых правовых актов в данной сфе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01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Фатн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контроль над расходованием бюджетных средств и осуществлением закупок для муниципальных нужд в соответствии с Федеральным законом от 21.07.2005 года № 94 – 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О. Щенник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ить телефон приемной Администрации поселения в качестве «телефона- доверия» для предоставления сведений гражданам о том, куда им необходимо обратиться при злоупотреблениях должностными лицами служебных полномоч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П. Бекет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в сфере коррупции на территории Зональненского  сельского поселения информировать общественность через Информационный Бюллет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 xml:space="preserve">Е.В. Фатне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онтроль за соблюдением должностными лицами ограничений по декларированию доходов, своевременности внесения налоговых платеж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Шара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трудоустройстве граждан уделять особое внимание сбору характеризующего материала на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Фатн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2:00Z</dcterms:created>
  <dc:creator>1</dc:creator>
  <dc:description/>
  <cp:keywords/>
  <dc:language>en-US</dc:language>
  <cp:lastModifiedBy>Владелец</cp:lastModifiedBy>
  <cp:lastPrinted>2012-01-16T16:07:00Z</cp:lastPrinted>
  <dcterms:modified xsi:type="dcterms:W3CDTF">2013-05-08T11:21:00Z</dcterms:modified>
  <cp:revision>4</cp:revision>
  <dc:subject/>
  <dc:title/>
</cp:coreProperties>
</file>