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лиц, замещающих должности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b/>
          <w:b/>
          <w:color w:val="000000"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муниципальной службы  Совета Зональненского сельского поселения, и членов их семей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b/>
          <w:b/>
          <w:color w:val="000000"/>
          <w:sz w:val="24"/>
          <w:lang w:val="ru-RU"/>
        </w:rPr>
      </w:pPr>
      <w:r>
        <w:rPr>
          <w:rFonts w:eastAsia="Times New Roman" w:ascii="Times New Roman" w:hAnsi="Times New Roman"/>
          <w:b/>
          <w:color w:val="000000"/>
          <w:sz w:val="24"/>
          <w:lang w:val="ru-RU"/>
        </w:rPr>
        <w:t>за период с 1 января по 31 декабря 2015 года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268"/>
        <w:gridCol w:w="2126"/>
        <w:gridCol w:w="1276"/>
        <w:gridCol w:w="1559"/>
        <w:gridCol w:w="2410"/>
        <w:gridCol w:w="1559"/>
        <w:gridCol w:w="2552"/>
      </w:tblGrid>
      <w:tr>
        <w:trPr>
          <w:trHeight w:val="109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Фамилия, инициалы </w:t>
            </w:r>
            <w:hyperlink r:id="rId2">
              <w:r>
                <w:rPr>
                  <w:rStyle w:val="InternetLink"/>
                  <w:rFonts w:eastAsia="Times New Roman" w:ascii="Times New Roman" w:hAnsi="Times New Roman"/>
                  <w:color w:val="0000FF"/>
                  <w:u w:val="single"/>
                </w:rPr>
                <w:t>&lt;1&gt;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lang w:val="ru-RU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lang w:val="ru-RU"/>
              </w:rPr>
              <w:t>Декларированный годовой доход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lang w:val="ru-RU"/>
              </w:rPr>
              <w:t xml:space="preserve">Сведения об источниках получения средств, за счет которых совершены сделки по приобретению земельного участка, 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r:id="rId3">
              <w:r>
                <w:rPr>
                  <w:rStyle w:val="InternetLink"/>
                  <w:rFonts w:eastAsia="Times New Roman" w:ascii="Times New Roman" w:hAnsi="Times New Roman"/>
                  <w:color w:val="0000FF"/>
                  <w:u w:val="single"/>
                  <w:lang w:val="ru-RU"/>
                </w:rPr>
                <w:t>&lt;2&gt;</w:t>
              </w:r>
            </w:hyperlink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lang w:val="ru-RU"/>
              </w:rPr>
              <w:t>площадь объектов недвижимости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lang w:val="ru-RU"/>
              </w:rPr>
              <w:t>(вид, марка), 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</w:rPr>
            </w:pPr>
            <w:r>
              <w:rPr>
                <w:rFonts w:eastAsia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Алексеева Светлана Григо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Депутат Зон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 дол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349 059,2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, дол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173 460,1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 xml:space="preserve">Бекетова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Людмил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Депутат Зон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731 582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Дорофеев Владислав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Депутат Зональненского сельского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, доля 1/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60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lang w:val="ru-RU"/>
              </w:rPr>
              <w:t>Легковой автомоби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989 489,9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TOYOTA CAMRY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2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lang w:val="ru-RU"/>
              </w:rPr>
              <w:t>Легковой автомобил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ИЖ 21251012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lang w:val="ru-RU"/>
              </w:rPr>
              <w:t>Сельскохозяйственная техн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 xml:space="preserve">Погрузчик </w:t>
            </w:r>
            <w:r>
              <w:rPr>
                <w:rFonts w:eastAsia="Times New Roman" w:ascii="Times New Roman" w:hAnsi="Times New Roman"/>
                <w:color w:val="000000"/>
                <w:sz w:val="24"/>
              </w:rPr>
              <w:t>LG 926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lang w:val="ru-RU"/>
              </w:rPr>
              <w:t>Грузовой автомобил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ГАЗ 5319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, дол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Катарушкин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Любов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Анатольевн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Депутат Зон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Земельный участок, дол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862 365,0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, дол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, дол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Королев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Евгений Станиславович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Председатель Совета Депутатов Зональненского сельского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124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Легковой 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1 034 478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KIA XM SORENTO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, доля 1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Гараж-бокс, в пользовании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21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Легковой автомоби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410 729,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KIA SIS SPORTGE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, доля 19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FFFF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FFFF00"/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FFFF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FFFF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FFFF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FFFF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FFFF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FFFF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FFFF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FFFF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FFFF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FFFF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FFFF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FFFF00"/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FFFF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FFFF00"/>
                <w:sz w:val="24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 xml:space="preserve">Макарова Наталия Николаев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Депутат Зональненского сельского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57,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Легковой автомоби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932 906,8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8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 xml:space="preserve">Ford </w:t>
            </w: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«</w:t>
            </w:r>
            <w:r>
              <w:rPr>
                <w:rFonts w:eastAsia="Times New Roman" w:ascii="Times New Roman" w:hAnsi="Times New Roman"/>
                <w:color w:val="000000"/>
                <w:sz w:val="24"/>
              </w:rPr>
              <w:t>FUSION</w:t>
            </w: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(в пользован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57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(в пользован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57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 xml:space="preserve">Свиридов Андрей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Григор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Депутат Зональненского сельского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3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Легковой автомоби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550 859,8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HYUNDAI CLICK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2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 xml:space="preserve">Сперанский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Игор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Депутат Зон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228 407,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Устинов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Мар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Депутат Зон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322 000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99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Легковой автомоби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764 202,0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7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HYUNDAI COLARIS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, дол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(в пользов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  <w:t>Евсюков Анатолий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Депутат Зональн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1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Мотолодк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«Казанка»,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«ДНЕП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878821,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6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1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238 00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6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jc w:val="left"/>
        <w:rPr/>
      </w:pPr>
      <w:r>
        <w:rPr>
          <w:rFonts w:eastAsia="Malgun Gothic;Arial Unicode MS" w:ascii="Times New Roman" w:hAnsi="Times New Roman"/>
          <w:color w:val="000000"/>
          <w:sz w:val="24"/>
          <w:lang w:val="ru-RU"/>
        </w:rPr>
        <w:tab/>
        <w:tab/>
        <w:tab/>
        <w:t>Председатель комиссии                                                                           Макарова Н.Н.</w:t>
      </w:r>
    </w:p>
    <w:sectPr>
      <w:type w:val="nextPage"/>
      <w:pgSz w:orient="landscape" w:w="16838" w:h="11906"/>
      <w:pgMar w:left="567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Arial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44028;HYPERLINK%20/l%20Par53%20%20%01" TargetMode="External"/><Relationship Id="rId3" Type="http://schemas.openxmlformats.org/officeDocument/2006/relationships/hyperlink" Target="../in/&#44003;HYPERLINK%20/l%20Par54%20%20%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3:44:00Z</dcterms:created>
  <dc:creator>afanasyevaob</dc:creator>
  <dc:description/>
  <cp:keywords/>
  <dc:language>en-US</dc:language>
  <cp:lastModifiedBy>Владелец</cp:lastModifiedBy>
  <dcterms:modified xsi:type="dcterms:W3CDTF">2016-05-30T11:26:00Z</dcterms:modified>
  <cp:revision>96</cp:revision>
  <dc:subject/>
  <dc:title>ДУМА_______________ РАЙОНА</dc:title>
</cp:coreProperties>
</file>