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61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right="-6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right="-6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-6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ие обращений граждан</w:t>
      </w:r>
    </w:p>
    <w:p>
      <w:pPr>
        <w:pStyle w:val="Normal"/>
        <w:spacing w:lineRule="auto" w:line="240" w:before="0" w:after="0"/>
        <w:ind w:right="-61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и Зональненского сельского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и действий при исполнении муниципальной функции «Рассмотрение обращений граждан» в Администрации  Зональненского сельского поселения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2pt" to="323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2pt" to="152.95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724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2pt" to="125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1819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0.55pt" to="72pt,2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18198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0.55pt" to="207pt,28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18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1pt" to="8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63918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6.55pt" to="72pt,3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32498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0.55pt" to="72pt,3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1250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3.55pt" to="72pt,4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9251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6.55pt" to="72pt,4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8108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7.55pt" to="72pt,4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4966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11.55pt" to="72pt,5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95388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7.55pt" to="72pt,5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741108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3.55pt" to="143.95pt,5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9385</wp:posOffset>
                </wp:positionV>
                <wp:extent cx="1837690" cy="629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ый за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чта     Интернет      Фак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чта     Интернет      Фак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.6pt;mso-wrap-distance-left:9.05pt;mso-wrap-distance-right:9.05pt;mso-wrap-distance-top:0pt;mso-wrap-distance-bottom:0pt;margin-top:12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ый запро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чта     Интернет      Фак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чта     Интернет      Фак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щение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щение гражд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ое обращ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ч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чное обращ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Лич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4549140</wp:posOffset>
                </wp:positionV>
                <wp:extent cx="1723390" cy="5803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, разбивка по темам, выделение главной мы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5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нализ, разбивка по темам, выделение главной мы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5349240</wp:posOffset>
                </wp:positionV>
                <wp:extent cx="17233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бращения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21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бращения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6035040</wp:posOffset>
                </wp:positionV>
                <wp:extent cx="17233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обращения в течение 30 – ти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75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обращения в течение 30 – ти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7345</wp:posOffset>
                </wp:positionH>
                <wp:positionV relativeFrom="paragraph">
                  <wp:posOffset>7178040</wp:posOffset>
                </wp:positionV>
                <wp:extent cx="1723390" cy="580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ответа гражданину, снятие с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65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ответа гражданину, снятие с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7178040</wp:posOffset>
                </wp:positionV>
                <wp:extent cx="20662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ешение поставленного в обращении вопро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65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решение поставленного в обращении вопро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9780</wp:posOffset>
                </wp:positionH>
                <wp:positionV relativeFrom="paragraph">
                  <wp:posOffset>103505</wp:posOffset>
                </wp:positionV>
                <wp:extent cx="794385" cy="276860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8.15pt" to="323.9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720090" cy="276860"/>
                <wp:effectExtent l="1905" t="508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82.6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52705</wp:posOffset>
                </wp:positionV>
                <wp:extent cx="3209290" cy="5518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министрация Зональн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45pt;mso-wrap-distance-left:9.05pt;mso-wrap-distance-right:9.05pt;mso-wrap-distance-top:0pt;mso-wrap-distance-bottom:0pt;margin-top:4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министрация Зональненского сельского посел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291465" cy="274955"/>
                <wp:effectExtent l="3810" t="381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373.9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76860</wp:posOffset>
                </wp:positionV>
                <wp:extent cx="228600" cy="315595"/>
                <wp:effectExtent l="0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8pt" to="98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9295</wp:posOffset>
                </wp:positionH>
                <wp:positionV relativeFrom="paragraph">
                  <wp:posOffset>224155</wp:posOffset>
                </wp:positionV>
                <wp:extent cx="3070225" cy="6584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ное разъяснение по существу вопроса, с которым обратился гражданин, если не требуется дополнительной прове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51.85pt;mso-wrap-distance-left:9.05pt;mso-wrap-distance-right:9.05pt;mso-wrap-distance-top:0pt;mso-wrap-distance-bottom:0pt;margin-top:17.6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стное разъяснение по существу вопроса, с которым обратился гражданин, если не требуется дополнительной про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0195</wp:posOffset>
                </wp:positionH>
                <wp:positionV relativeFrom="paragraph">
                  <wp:posOffset>294005</wp:posOffset>
                </wp:positionV>
                <wp:extent cx="2294890" cy="54292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ём запроса и первич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75pt;mso-wrap-distance-left:9.05pt;mso-wrap-distance-right:9.05pt;mso-wrap-distance-top:0pt;mso-wrap-distance-bottom:0pt;margin-top:23.1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ём запроса и первич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24193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05pt" to="450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3241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3pt" to="306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0" cy="2838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7pt" to="61.2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8230</wp:posOffset>
                </wp:positionH>
                <wp:positionV relativeFrom="paragraph">
                  <wp:posOffset>226060</wp:posOffset>
                </wp:positionV>
                <wp:extent cx="466090" cy="287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6pt;mso-wrap-distance-left:9.05pt;mso-wrap-distance-right:9.05pt;mso-wrap-distance-top:0pt;mso-wrap-distance-bottom:0pt;margin-top:17.8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61290</wp:posOffset>
                </wp:positionV>
                <wp:extent cx="4660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195</wp:posOffset>
                </wp:positionH>
                <wp:positionV relativeFrom="paragraph">
                  <wp:posOffset>161290</wp:posOffset>
                </wp:positionV>
                <wp:extent cx="618490" cy="351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12.7pt;mso-position-vertical-relative:text;margin-left:28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8805</wp:posOffset>
                </wp:positionH>
                <wp:positionV relativeFrom="paragraph">
                  <wp:posOffset>142875</wp:posOffset>
                </wp:positionV>
                <wp:extent cx="2727325" cy="48450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ие требований к оформ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5pt;height:38.15pt;mso-wrap-distance-left:9.05pt;mso-wrap-distance-right:9.05pt;mso-wrap-distance-top:0pt;mso-wrap-distance-bottom:0pt;margin-top:11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ответствие требований к оформ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18542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6pt" to="450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6pt" to="306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4075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5.6pt" to="185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4720</wp:posOffset>
                </wp:positionH>
                <wp:positionV relativeFrom="paragraph">
                  <wp:posOffset>133985</wp:posOffset>
                </wp:positionV>
                <wp:extent cx="1494790" cy="12661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ончании личного приёма доводится до сведения гражданина информация о том, где, кем и в каком порядке будет рассмотрено обращение 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0.55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 окончании личного приёма доводится до сведения гражданина информация о том, где, кем и в каком порядке будет рассмотрено обращение по</w:t>
                      </w:r>
                      <w:r>
                        <w:rPr>
                          <w:sz w:val="20"/>
                          <w:szCs w:val="20"/>
                        </w:rPr>
                        <w:t xml:space="preserve"> 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86360</wp:posOffset>
                </wp:positionV>
                <wp:extent cx="1037590" cy="138493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поручения для рассмотрения заявления гражданина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9.05pt;mso-wrap-distance-left:9.05pt;mso-wrap-distance-right:9.05pt;mso-wrap-distance-top:0pt;mso-wrap-distance-bottom:0pt;margin-top:6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поручения для рассмотрения заявления гражданина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1455</wp:posOffset>
                </wp:positionH>
                <wp:positionV relativeFrom="paragraph">
                  <wp:posOffset>314960</wp:posOffset>
                </wp:positionV>
                <wp:extent cx="19519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4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945</wp:posOffset>
                </wp:positionH>
                <wp:positionV relativeFrom="paragraph">
                  <wp:posOffset>200660</wp:posOffset>
                </wp:positionV>
                <wp:extent cx="698500" cy="2374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8.7pt;mso-wrap-distance-left:9.05pt;mso-wrap-distance-right:9.05pt;mso-wrap-distance-top:0pt;mso-wrap-distance-bottom:0pt;margin-top:15.8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</wp:posOffset>
                </wp:positionV>
                <wp:extent cx="1723390" cy="40703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обращения в течение 3 – 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.05pt;mso-wrap-distance-left:9.05pt;mso-wrap-distance-right:9.05pt;mso-wrap-distance-top:0pt;mso-wrap-distance-bottom:0pt;margin-top:0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обращения в течение 3 – 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594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8.15pt" to="442.2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3840</wp:posOffset>
                </wp:positionH>
                <wp:positionV relativeFrom="paragraph">
                  <wp:posOffset>17462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3.75pt" to="319.2pt,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9295</wp:posOffset>
                </wp:positionH>
                <wp:positionV relativeFrom="paragraph">
                  <wp:posOffset>189865</wp:posOffset>
                </wp:positionV>
                <wp:extent cx="1327150" cy="7188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 направлении д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56.6pt;mso-wrap-distance-left:9.05pt;mso-wrap-distance-right:9.05pt;mso-wrap-distance-top:0pt;mso-wrap-distance-bottom:0pt;margin-top:14.9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 направлении для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73320</wp:posOffset>
                </wp:positionH>
                <wp:positionV relativeFrom="paragraph">
                  <wp:posOffset>189865</wp:posOffset>
                </wp:positionV>
                <wp:extent cx="1266190" cy="80454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е  поставленного в обраще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35pt;mso-wrap-distance-left:9.05pt;mso-wrap-distance-right:9.05pt;mso-wrap-distance-top:0pt;mso-wrap-distance-bottom:0pt;margin-top:14.9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е  поставленного в обращени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39:00Z</dcterms:created>
  <dc:creator>Владелец</dc:creator>
  <dc:description/>
  <cp:keywords/>
  <dc:language>en-US</dc:language>
  <cp:lastModifiedBy>Владелец</cp:lastModifiedBy>
  <dcterms:modified xsi:type="dcterms:W3CDTF">2013-05-20T03:39:00Z</dcterms:modified>
  <cp:revision>2</cp:revision>
  <dc:subject/>
  <dc:title/>
</cp:coreProperties>
</file>