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к Административному регламенту</w:t>
      </w:r>
    </w:p>
    <w:p>
      <w:pPr>
        <w:pStyle w:val="Normal"/>
        <w:suppressAutoHyphens w:val="true"/>
        <w:ind w:firstLine="70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uppressAutoHyphens w:val="true"/>
        <w:ind w:firstLine="708"/>
        <w:jc w:val="center"/>
        <w:rPr/>
      </w:pPr>
      <w:r>
        <w:rPr/>
        <w:t>БЛОК-СХЕМ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предоставлении муниципальной услуг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«ОФОРМЛЕНИЕ ДОГОВОРОВ ПЕРЕДАЧИ ЖИЛЫХ ПОМЕЩЕНИЙ В СОБСТВЕННОСТЬ ГРАЖДА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28765" cy="82302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8230320"/>
                          <a:chOff x="0" y="0"/>
                          <a:chExt cx="6628680" cy="8230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628680" cy="82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99480" y="720"/>
                            <a:ext cx="3656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685800"/>
                            <a:ext cx="3200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372320"/>
                            <a:ext cx="2628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828800"/>
                            <a:ext cx="1484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600200"/>
                            <a:ext cx="7995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1486080"/>
                            <a:ext cx="7995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171880"/>
                            <a:ext cx="2056680" cy="102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314880"/>
                            <a:ext cx="194184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4001040"/>
                            <a:ext cx="2514600" cy="1028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5143680"/>
                            <a:ext cx="262764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6286680"/>
                            <a:ext cx="262764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7315920"/>
                            <a:ext cx="228528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400840"/>
                            <a:ext cx="2171880" cy="1028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43480"/>
                            <a:ext cx="228528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72000"/>
                            <a:ext cx="194004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829840"/>
                            <a:ext cx="1941840" cy="1141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0"/>
                            <a:ext cx="342828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 о предоставл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й услуги с приложением необходимого пакета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685800"/>
                            <a:ext cx="3200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устанавливает предм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я, личность и полномочия заяв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371600"/>
                            <a:ext cx="2628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проверяет наличие всех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828800"/>
                            <a:ext cx="1484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е документы в наличии и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тветствуют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1714680"/>
                            <a:ext cx="295200" cy="257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160" y="1714680"/>
                            <a:ext cx="343080" cy="257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1942560" cy="799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уведомляет заявителя о наличии препятствий для предоставления муниципальной услуги и предлагает принять меры по их устранен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3656880"/>
                            <a:ext cx="205812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ормление решения с  основаниями для отказа в предоставлении муниципальной услуги (не позднее 10 дней со дня подачи заявлен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4686480"/>
                            <a:ext cx="17146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правка решения об отказе заявителю по почте в течении 3-х дн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5942880"/>
                            <a:ext cx="160020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заявителю итогового документа (договора на передачу жилого поме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2286000"/>
                            <a:ext cx="1828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формирует результат административной процедуры и направляет заявителя на регистрацию заявле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428280"/>
                            <a:ext cx="18280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существляется регистрация заявле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4115520"/>
                            <a:ext cx="2285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ое заявление и прилагаемые к нему документы передаются на рассмотрение главе поселения не позднее рабочего дня, следующего за днем регистрации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5257800"/>
                            <a:ext cx="23997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мотрение пакета документов заявителя главой поселения и назначение ответственного специалиста для исполнения муниципальной услуг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400080"/>
                            <a:ext cx="2400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ветственный специалист получает заявление и пакет документов и проводит экспертизу докумен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7428960"/>
                            <a:ext cx="20192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договора о передаче в собственность граждан жилого помещения на подпись глав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571680"/>
                            <a:ext cx="228600" cy="11376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257840"/>
                            <a:ext cx="228600" cy="11376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714680"/>
                            <a:ext cx="228600" cy="11376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1600" y="1828080"/>
                            <a:ext cx="13701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8560" y="1828080"/>
                            <a:ext cx="1143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171880"/>
                            <a:ext cx="228600" cy="229320"/>
                          </a:xfrm>
                          <a:prstGeom prst="downArrow">
                            <a:avLst>
                              <a:gd name="adj1" fmla="val 50000"/>
                              <a:gd name="adj2" fmla="val 25079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29000"/>
                            <a:ext cx="228600" cy="11376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457880"/>
                            <a:ext cx="228600" cy="11376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2057400"/>
                            <a:ext cx="227880" cy="11376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3200400"/>
                            <a:ext cx="228600" cy="11376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3886200"/>
                            <a:ext cx="228600" cy="11556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5029200"/>
                            <a:ext cx="228600" cy="11376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6058080"/>
                            <a:ext cx="228600" cy="2278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799160" y="7086600"/>
                            <a:ext cx="456480" cy="684000"/>
                          </a:xfrm>
                          <a:custGeom>
                            <a:avLst/>
                            <a:gdLst>
                              <a:gd name="textAreaLeft" fmla="*/ 0 w 258840"/>
                              <a:gd name="textAreaRight" fmla="*/ 259200 w 258840"/>
                              <a:gd name="textAreaTop" fmla="*/ 0 h 387720"/>
                              <a:gd name="textAreaBottom" fmla="*/ 388080 h 387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341" stAng="10800000" swAng="5400000"/>
                                <a:lnTo>
                                  <a:pt x="12427" y="2819"/>
                                </a:lnTo>
                                <a:lnTo>
                                  <a:pt x="12427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2427" y="12158"/>
                                </a:lnTo>
                                <a:lnTo>
                                  <a:pt x="12427" y="9339"/>
                                </a:lnTo>
                                <a:lnTo>
                                  <a:pt x="12427" y="9339"/>
                                </a:lnTo>
                                <a:arcTo wR="5907" hR="2821" stAng="16200000" swAng="-5400000"/>
                                <a:lnTo>
                                  <a:pt x="652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56880" y="7058160"/>
                            <a:ext cx="685080" cy="628560"/>
                          </a:xfrm>
                          <a:custGeom>
                            <a:avLst/>
                            <a:gdLst>
                              <a:gd name="textAreaLeft" fmla="*/ 0 w 388440"/>
                              <a:gd name="textAreaRight" fmla="*/ 388800 w 388440"/>
                              <a:gd name="textAreaTop" fmla="*/ 0 h 356400"/>
                              <a:gd name="textAreaBottom" fmla="*/ 356760 h 356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648.05pt" coordorigin="0,0" coordsize="10439,12961">
                <v:rect id="shape_0" stroked="f" o:allowincell="f" style="position:absolute;left:0;top:1;width:10438;height:12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519;top:1;width:5758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2879;top:1080;width:5039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20;top:2161;width:41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0;top:2880;width:2337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900;top:2520;width:1258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oval>
                <v:oval id="shape_0" fillcolor="white" stroked="t" o:allowincell="f" style="position:absolute;left:8460;top:2340;width:1258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oval>
                <v:roundrect id="shape_0" fillcolor="white" stroked="t" o:allowincell="f" style="position:absolute;left:7199;top:3420;width:3238;height:1619;mso-wrap-style:none;v-text-anchor:middle;mso-position-horizontal-relative:char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oundrect>
                <v:roundrect id="shape_0" fillcolor="white" stroked="t" o:allowincell="f" style="position:absolute;left:7380;top:5220;width:3057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oundrect>
                <v:roundrect id="shape_0" fillcolor="white" stroked="t" o:allowincell="f" style="position:absolute;left:6479;top:6301;width:3959;height:1618;mso-wrap-style:none;v-text-anchor:middle;mso-position-horizontal-relative:char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oundrect>
                <v:roundrect id="shape_0" fillcolor="white" stroked="t" o:allowincell="f" style="position:absolute;left:6299;top:8100;width:4137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oundrect>
                <v:roundrect id="shape_0" fillcolor="white" stroked="t" o:allowincell="f" style="position:absolute;left:6299;top:9900;width:4137;height:1259;mso-wrap-style:none;v-text-anchor:middle;mso-position-horizontal-relative:char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oundrect>
                <v:roundrect id="shape_0" fillcolor="white" stroked="t" o:allowincell="f" style="position:absolute;left:3960;top:11521;width:3598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oundrect>
                <v:roundrect id="shape_0" fillcolor="white" stroked="t" o:allowincell="f" style="position:absolute;left:360;top:3781;width:3419;height:1618;mso-wrap-style:none;v-text-anchor:middle;mso-position-horizontal-relative:char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oundrect>
                <v:roundrect id="shape_0" fillcolor="white" stroked="t" o:allowincell="f" style="position:absolute;left:0;top:5580;width:3598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oundrect>
                <v:roundrect id="shape_0" fillcolor="white" stroked="t" o:allowincell="f" style="position:absolute;left:540;top:7200;width:3054;height:1258;mso-wrap-style:none;v-text-anchor:middle;mso-position-horizontal-relative:char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oundrect>
                <v:roundrect id="shape_0" fillcolor="white" stroked="t" o:allowincell="f" style="position:absolute;left:1620;top:9181;width:3057;height:1797;mso-wrap-style:none;v-text-anchor:middle;mso-position-horizontal-relative:char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99;top:0;width:5398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я о предоставлен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й услуги с приложением необходимого пакета документо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79;top:1080;width:50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устанавливает предме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я, личность и полномочия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419;top:2160;width:41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проверяет наличие все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320;top:2880;width:233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е документы в наличии и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тветствуют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1259;top:2700;width:464;height:405;mso-wrap-style:none;v-text-anchor:middle;mso-position-horizontal-relative:char" type="_x0000_t136">
                  <v:path textpathok="t"/>
                  <v:textpath on="t" fitshape="t" string="нет" style="font-family:&quot;Arial&quot;;font-size:9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19;top:2700;width:539;height:405;mso-wrap-style:none;v-text-anchor:middle;mso-position-horizontal-relative:char" type="_x0000_t136">
                  <v:path textpathok="t"/>
                  <v:textpath on="t" fitshape="t" string="да" style="font-family:&quot;Arial&quot;;font-size:9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39;top:3960;width:305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уведомляет заявителя о наличии препятствий для предоставления муниципальной услуги и предлагает принять меры по их устранению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8;top:5759;width:3240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ормление решения с  основаниями для отказа в предоставлении муниципальной услуги (не позднее 10 дней со дня подачи заявления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19;top:7380;width:269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правка решения об отказе заявителю по почте в течении 3-х дней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79;top:9359;width:251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заявителю итогового документа (договора на передачу жилого помещени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379;top:3600;width:287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формирует результат административной процедуры и направляет заявителя на регистрацию заявления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379;top:5399;width:287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существляется регистрация заявления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58;top:6481;width:359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ое заявление и прилагаемые к нему документы передаются на рассмотрение главе поселения не позднее рабочего дня, следующего за днем регистрации документо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478;top:8280;width:377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мотрение пакета документов заявителя главой поселения и назначение ответственного специалиста для исполнения муниципальной услуги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479;top:10079;width:377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ветственный специалист получает заявление и пакет документов и проводит экспертизу документов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139;top:11699;width:317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договора о передаче в собственность граждан жилого помещения на подпись главе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silver" stroked="t" o:allowincell="f" style="position:absolute;left:5219;top:900;width:359;height:178;mso-wrap-style:none;v-text-anchor:middle;mso-position-horizontal-relative:char" type="_x0000_t67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5219;top:1981;width:359;height:178;mso-wrap-style:none;v-text-anchor:middle;mso-position-horizontal-relative:char" type="_x0000_t67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5219;top:2700;width:359;height:178;mso-wrap-style:none;v-text-anchor:middle;mso-position-horizontal-relative:char" type="_x0000_t67"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2160,2879" to="4317,323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2879" to="8459,323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1439;top:3420;width:359;height:360;mso-wrap-style:none;v-text-anchor:middle;mso-position-horizontal-relative:char" type="_x0000_t67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439;top:5400;width:359;height:178;mso-wrap-style:none;v-text-anchor:middle;mso-position-horizontal-relative:char" type="_x0000_t67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799;top:7020;width:359;height:178;mso-wrap-style:none;v-text-anchor:middle;mso-position-horizontal-relative:char" type="_x0000_t67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8819;top:3240;width:358;height:178;mso-wrap-style:none;v-text-anchor:middle;mso-position-horizontal-relative:char" type="_x0000_t67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8819;top:5040;width:359;height:178;mso-wrap-style:none;v-text-anchor:middle;mso-position-horizontal-relative:char" type="_x0000_t67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8279;top:6120;width:359;height:181;mso-wrap-style:none;v-text-anchor:middle;mso-position-horizontal-relative:char" type="_x0000_t67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8279;top:7920;width:359;height:178;mso-wrap-style:none;v-text-anchor:middle;mso-position-horizontal-relative:char" type="_x0000_t67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8279;top:9540;width:359;height:358;mso-wrap-style:none;v-text-anchor:middle;mso-position-horizontal-relative:char" type="_x0000_t67">
                  <v:fill o:detectmouseclick="t" type="solid" color2="#3f3f3f"/>
                  <v:stroke color="black" weight="9360" joinstyle="miter" endcap="flat"/>
                  <w10:wrap type="none"/>
                </v:shape>
                <v:shapetype id="_x0000_t91" coordsize="21600,21600" o:spt="91" adj="9450,5400,5400,5400" path="m,21600l0@15qy@17@18l@6@5l@6,l21600@0l@6@14l@6@13l@12@13qx@19@20l@2,21600xe">
                  <v:stroke joinstyle="miter"/>
                  <v:formulas>
                    <v:f eqn="val #2"/>
                    <v:f eqn="prod @0 2 1"/>
                    <v:f eqn="val #3"/>
                    <v:f eqn="val #1"/>
                    <v:f eqn="prod @2 1 2"/>
                    <v:f eqn="sum @0 0 @4"/>
                    <v:f eqn="sum width 0 @3"/>
                    <v:f eqn="sum height 0 @5"/>
                    <v:f eqn="min @6 @7"/>
                    <v:f eqn="val #0"/>
                    <v:f eqn="sum @9 0 @2"/>
                    <v:f eqn="max @10 0"/>
                    <v:f eqn="sum @2 @11 0"/>
                    <v:f eqn="sum @5 @2 0"/>
                    <v:f eqn="sum @13 @5 0"/>
                    <v:f eqn="sum @5 @9 0"/>
                    <v:f eqn="sum @13 @11 0"/>
                    <v:f eqn="sum @9 0 0"/>
                    <v:f eqn="sum 0 @15 @9"/>
                    <v:f eqn="sum 0 @12 @11"/>
                    <v:f eqn="sum @11 @13 0"/>
                  </v:formulas>
                  <v:path gradientshapeok="t" o:connecttype="rect" textboxrect="0,0,21600,21600"/>
                  <v:handles>
                    <v:h position="@2,21600"/>
                    <v:h position="21600,@14"/>
                    <v:h position="@6,0"/>
                    <v:h position="@9,0"/>
                  </v:handles>
                </v:shapetype>
                <v:shape id="shape_0" fillcolor="silver" stroked="t" o:allowincell="f" style="position:absolute;left:7558;top:11160;width:718;height:1076;mso-wrap-style:none;v-text-anchor:middle;rotation:180;mso-position-horizontal-relative:char" type="_x0000_t91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2925;top:11115;width:1078;height:989;mso-wrap-style:none;v-text-anchor:middle;rotation:270;mso-position-horizontal-relative:char" type="_x0000_t91"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4:14:00Z</dcterms:created>
  <dc:creator>Владелец</dc:creator>
  <dc:description/>
  <cp:keywords/>
  <dc:language>en-US</dc:language>
  <cp:lastModifiedBy>Владелец</cp:lastModifiedBy>
  <dcterms:modified xsi:type="dcterms:W3CDTF">2013-07-30T04:14:00Z</dcterms:modified>
  <cp:revision>2</cp:revision>
  <dc:subject/>
  <dc:title/>
</cp:coreProperties>
</file>