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лок-схема последовательности действий при 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Предоставление в установленном порядке малоимущим гражданам по договорам социального найма жилых помещений муниципального жилищного фон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396365</wp:posOffset>
                </wp:positionV>
                <wp:extent cx="1143000" cy="571500"/>
                <wp:effectExtent l="10795" t="5715" r="1079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51pt;margin-top:109.95pt;width:89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396365</wp:posOffset>
                </wp:positionV>
                <wp:extent cx="1143000" cy="571500"/>
                <wp:effectExtent l="10795" t="5715" r="1079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9.95pt;width:89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57340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.15pt" to="225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1.5pt" to="225pt,10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63639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8.85pt" to="350.95pt,1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63639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8.85pt" to="161.95pt,1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990725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6.75pt" to="72pt,1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328803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8.9pt" to="72pt,2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1990725</wp:posOffset>
                </wp:positionV>
                <wp:extent cx="0" cy="21018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6.75pt" to="396pt,17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3029585</wp:posOffset>
                </wp:positionV>
                <wp:extent cx="1270" cy="41719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pt;margin-top:238.55pt;width:0.05pt;height:3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8335</wp:posOffset>
                </wp:positionH>
                <wp:positionV relativeFrom="paragraph">
                  <wp:posOffset>4051935</wp:posOffset>
                </wp:positionV>
                <wp:extent cx="1270" cy="26987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05pt;margin-top:319.05pt;width:0.1pt;height:2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4801235</wp:posOffset>
                </wp:positionV>
                <wp:extent cx="1270" cy="2546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78.05pt;width:0.05pt;height:2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8335</wp:posOffset>
                </wp:positionH>
                <wp:positionV relativeFrom="paragraph">
                  <wp:posOffset>5722620</wp:posOffset>
                </wp:positionV>
                <wp:extent cx="1270" cy="33401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05pt;margin-top:450.6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3209290" cy="4660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устанавливает предмет обращ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ость заявителя и его полномоч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устанавливает предмет обращен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чность заявителя и его полномоч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803275</wp:posOffset>
                </wp:positionV>
                <wp:extent cx="3209290" cy="3517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роверяет наличие все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63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проверяет наличие всех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391920</wp:posOffset>
                </wp:positionV>
                <wp:extent cx="172339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 докумен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налич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09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се докумен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наличи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340610</wp:posOffset>
                </wp:positionV>
                <wp:extent cx="2294890" cy="9232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18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2202180</wp:posOffset>
                </wp:positionV>
                <wp:extent cx="3323590" cy="808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ое заявление и прилагаемые к нему документы передаются на рассмотрение Главе поселения не позднее 1 рабочего дня, следующего за днем регистрации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3.7pt;mso-wrap-distance-left:9.05pt;mso-wrap-distance-right:9.05pt;mso-wrap-distance-top:0pt;mso-wrap-distance-bottom:0pt;margin-top:173.4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нятое заявление и прилагаемые к нему документы передаются на рассмотрение Главе поселения не позднее 1 рабочего дня, следующего за днем регистрации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3752215</wp:posOffset>
                </wp:positionV>
                <wp:extent cx="2294890" cy="6946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правка решения об отказе заявителю по почте в те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295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правка решения об отказе заявителю по почте в теч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-х дне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3458845</wp:posOffset>
                </wp:positionV>
                <wp:extent cx="3437890" cy="5803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специалист получает заявление и пакет документов и проводит экспертизу документов в течение  5 дней со дня получения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5.7pt;mso-wrap-distance-left:9.05pt;mso-wrap-distance-right:9.05pt;mso-wrap-distance-top:0pt;mso-wrap-distance-bottom:0pt;margin-top:272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ветственный специалист получает заявление и пакет документов и проводит экспертизу документов в течение  5 дней со дня получения заяв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4322445</wp:posOffset>
                </wp:positionV>
                <wp:extent cx="34378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договора социального найма жилого помещения   – 2 д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34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договора социального найма жилого помещения   – 2 д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5062855</wp:posOffset>
                </wp:positionV>
                <wp:extent cx="3437890" cy="6470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ект договора социального найма жилого помещения  подписывается Главой Администрации Зональненского сельского поселения – 2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0.95pt;mso-wrap-distance-left:9.05pt;mso-wrap-distance-right:9.05pt;mso-wrap-distance-top:0pt;mso-wrap-distance-bottom:0pt;margin-top:39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ект договора социального найма жилого помещения  подписывается Главой Администрации Зональненского сельского поселения – 2 дн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6042025</wp:posOffset>
                </wp:positionV>
                <wp:extent cx="3437890" cy="4660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договора социального найма  жилого помещения под рос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475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заявителю договора социального найма  жилого помещения под роспись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7:00Z</dcterms:created>
  <dc:creator>Владелец</dc:creator>
  <dc:description/>
  <cp:keywords/>
  <dc:language>en-US</dc:language>
  <cp:lastModifiedBy>Владелец</cp:lastModifiedBy>
  <dcterms:modified xsi:type="dcterms:W3CDTF">2013-07-30T04:37:00Z</dcterms:modified>
  <cp:revision>2</cp:revision>
  <dc:subject/>
  <dc:title/>
</cp:coreProperties>
</file>