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31» августа 2012г.                                                                                       №17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15"/>
              <w:jc w:val="both"/>
              <w:rPr/>
            </w:pPr>
            <w:bookmarkStart w:id="0" w:name="OLE_LINK10"/>
            <w:bookmarkStart w:id="1" w:name="OLE_LINK7"/>
            <w:bookmarkStart w:id="2" w:name="OLE_LINK16"/>
            <w:bookmarkStart w:id="3" w:name="OLE_LINK13"/>
            <w:bookmarkStart w:id="4" w:name="OLE_LINK32"/>
            <w:bookmarkStart w:id="5" w:name="OLE_LINK31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</w:t>
            </w:r>
            <w:bookmarkStart w:id="6" w:name="OLE_LINK1"/>
            <w:bookmarkStart w:id="7" w:name="OLE_LINK3"/>
            <w:bookmarkStart w:id="8" w:name="OLE_LINK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ю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ой гарантии </w:t>
            </w:r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Зональненское сельское поселение»</w:t>
            </w:r>
            <w:bookmarkEnd w:id="2"/>
            <w:bookmarkEnd w:id="3"/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9" w:name="OLE_LINK10"/>
            <w:bookmarkStart w:id="10" w:name="OLE_LINK7"/>
            <w:bookmarkStart w:id="11" w:name="OLE_LINK10"/>
            <w:bookmarkStart w:id="12" w:name="OLE_LINK7"/>
            <w:bookmarkEnd w:id="11"/>
            <w:bookmarkEnd w:id="12"/>
            <w:bookmarkEnd w:id="6"/>
            <w:bookmarkEnd w:id="7"/>
            <w:bookmarkEnd w:id="8"/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Устава муниципального образования «Зональненское сельское поселение», постановления Главы Зональненского сельского поселения (Главы Администрации) от «22» мая 2012 г. № 107 «Об утверждении плана-графика по разработке административных регламентов предоставления муниципальных услуг в Администрации Зональненского сельского поселения на 2012 год», постановления Главы Зональненского сельского поселения (Главы Администрации) от «22» мая 2012 г. № 111 «Об утверждении Порядка разработки и утверждения административных регламентов предоставления муниципальных услуг в муниципальном образовании «Зональненское сельское поселение»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Утвердить </w:t>
      </w:r>
      <w:bookmarkStart w:id="13" w:name="OLE_LINK9"/>
      <w:bookmarkStart w:id="14" w:name="OLE_LINK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тивный регламент </w:t>
      </w:r>
      <w:bookmarkEnd w:id="1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 предоставлению муниципальной услуги «Предоставление муниципальной гарантии муниципального образования «Зональненское сельское поселение» согласно приложению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TextBody"/>
        <w:rPr/>
      </w:pPr>
      <w:bookmarkStart w:id="15" w:name="sub_4"/>
      <w:r>
        <w:rPr/>
        <w:t>3.</w:t>
      </w:r>
      <w:bookmarkEnd w:id="15"/>
      <w:r>
        <w:rPr/>
        <w:t xml:space="preserve"> 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ональненского сельского поселе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Глава Администрации)                                                                                           А.Т. Гелое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before="0" w:after="0"/>
        <w:ind w:firstLine="5812"/>
        <w:jc w:val="right"/>
        <w:rPr/>
      </w:pPr>
      <w:r>
        <w:rPr/>
      </w:r>
    </w:p>
    <w:p>
      <w:pPr>
        <w:pStyle w:val="Style16"/>
        <w:spacing w:before="0" w:after="0"/>
        <w:ind w:firstLine="5812"/>
        <w:jc w:val="right"/>
        <w:rPr/>
      </w:pPr>
      <w:r>
        <w:rPr/>
      </w:r>
    </w:p>
    <w:p>
      <w:pPr>
        <w:pStyle w:val="Style16"/>
        <w:spacing w:before="0" w:after="0"/>
        <w:ind w:firstLine="5812"/>
        <w:jc w:val="right"/>
        <w:rPr/>
      </w:pPr>
      <w:r>
        <w:rPr/>
        <w:t>Приложение к постановлению от «31» августа 2012 г. № 1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Административный регламент </w:t>
      </w:r>
    </w:p>
    <w:p>
      <w:pPr>
        <w:pStyle w:val="Style15"/>
        <w:jc w:val="center"/>
        <w:rPr/>
      </w:pPr>
      <w:bookmarkStart w:id="16" w:name="OLE_LINK21"/>
      <w:bookmarkStart w:id="17" w:name="OLE_LINK20"/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ю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OLE_LINK21"/>
      <w:bookmarkStart w:id="19" w:name="OLE_LINK20"/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муниципальной гарантии </w:t>
      </w:r>
      <w:bookmarkEnd w:id="18"/>
      <w:bookmarkEnd w:id="19"/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Зональненское сельское поселение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по предоставлению муниципальной услуги «Предоставление муниципальной гарантии муниципального образования «Зональненское сельское поселение» (далее - Регламент) разработан в соответствии с Бюджет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я Главы Зональненского сельского поселения (Главы Администрации) от «22» мая 2012 г. № 107 «Об утверждении плана-графика по разработке административных регламентов предоставления муниципальных услуг в Администрации Зональненского сельского поселения на 2012 год», постановления Главы Зональненского сельского поселения (Главы Администрации) от «22» мая 2012 г. № 111 «Об утверждении Порядка разработки и утверждения административных регламентов предоставления муниципальных услуг в муниципальном образовании «Зональненское сельское поселение»  и определяет последовательность и сроки административных процедур и административных действий, а также порядок взаимодействия структурных подразделений Администрации Зональненского сельского поселения при предоставлении муниципальной гарантии Администрации Зональненского сельского поселе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 – предоставление муниципальной гарантии муниципального образования «Зональненское сельское поселение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Специалистом Администрации муниципального образования «Зональненское сельское поселение», непосредственно предоставляющим Муниципальную услугу, является ведущий специалист по финансово-экономическим вопроса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2. Перечень нормативных правовых актов, регулирующих предоставление муниципальной услуги «Предоставление муниципальной гарантии муниципального образования «Зональненское сельское поселение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кодекс Российской Федерации; </w:t>
      </w:r>
    </w:p>
    <w:p>
      <w:pPr>
        <w:pStyle w:val="3"/>
        <w:tabs>
          <w:tab w:val="clear" w:pos="720"/>
          <w:tab w:val="left" w:pos="1260" w:leader="none"/>
        </w:tabs>
        <w:spacing w:lineRule="auto" w:line="240"/>
        <w:ind w:firstLine="709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Федеральный закон от 02.05.2006 № 59-ФЗ «О порядке рассмотрения обращений граждан Российской Федерации»; </w:t>
      </w:r>
    </w:p>
    <w:p>
      <w:pPr>
        <w:pStyle w:val="3"/>
        <w:tabs>
          <w:tab w:val="clear" w:pos="720"/>
          <w:tab w:val="left" w:pos="1260" w:leader="none"/>
        </w:tabs>
        <w:spacing w:lineRule="auto" w:line="240"/>
        <w:ind w:firstLine="709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ешение Совета Зональненского сельского поселения от «24» мая № 228 «Об утверждении Положения о бюджетном процессе в муниципального образования «Зональненское сельское поселение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Регламент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3. Результатом предоставления Муниципальной услуги является</w:t>
      </w:r>
      <w:bookmarkStart w:id="20" w:name="OLE_LINK19"/>
      <w:bookmarkStart w:id="21" w:name="OLE_LINK18"/>
      <w:r>
        <w:rPr>
          <w:sz w:val="24"/>
          <w:szCs w:val="24"/>
        </w:rPr>
        <w:t xml:space="preserve"> предоставление </w:t>
      </w:r>
      <w:bookmarkStart w:id="22" w:name="OLE_LINK50"/>
      <w:bookmarkStart w:id="23" w:name="OLE_LINK49"/>
      <w:r>
        <w:rPr>
          <w:sz w:val="24"/>
          <w:szCs w:val="24"/>
        </w:rPr>
        <w:t xml:space="preserve">юридическим лицам и индивидуальным предпринимателям </w:t>
      </w:r>
      <w:bookmarkEnd w:id="22"/>
      <w:bookmarkEnd w:id="23"/>
      <w:r>
        <w:rPr>
          <w:sz w:val="24"/>
          <w:szCs w:val="24"/>
        </w:rPr>
        <w:t>(далее – претенденты) муниципальной гарантии</w:t>
      </w:r>
      <w:bookmarkStart w:id="24" w:name="OLE_LINK46"/>
      <w:bookmarkStart w:id="25" w:name="OLE_LINK45"/>
      <w:r>
        <w:rPr>
          <w:sz w:val="24"/>
          <w:szCs w:val="24"/>
        </w:rPr>
        <w:t xml:space="preserve"> </w:t>
      </w:r>
      <w:bookmarkEnd w:id="24"/>
      <w:bookmarkEnd w:id="25"/>
      <w:r>
        <w:rPr>
          <w:sz w:val="24"/>
          <w:szCs w:val="24"/>
        </w:rPr>
        <w:t xml:space="preserve">муниципального образования «Зональненское сельское поселение» по результатам конкурсного отбора в соответствии с договором о предоставлении муниципальной гарантии. </w:t>
      </w:r>
    </w:p>
    <w:p>
      <w:pPr>
        <w:pStyle w:val="Normal"/>
        <w:ind w:firstLine="708"/>
        <w:jc w:val="both"/>
        <w:rPr/>
      </w:pPr>
      <w:bookmarkEnd w:id="20"/>
      <w:bookmarkEnd w:id="21"/>
      <w:r>
        <w:rPr>
          <w:sz w:val="24"/>
          <w:szCs w:val="24"/>
        </w:rPr>
        <w:t xml:space="preserve">2.4. Претенденты, желающие получить муниципальную гарантию, направляют в Администрацию муниципального образования «Зональненское сельское поселение» (далее – Администрация Зональненского сельского поселения) заявку и </w:t>
      </w:r>
      <w:bookmarkStart w:id="26" w:name="OLE_LINK11"/>
      <w:r>
        <w:rPr>
          <w:sz w:val="24"/>
          <w:szCs w:val="24"/>
        </w:rPr>
        <w:t>документы согласно перечню, установленному п. 2.8 настоящего Регламента.</w:t>
      </w:r>
    </w:p>
    <w:p>
      <w:pPr>
        <w:pStyle w:val="ConsPlusNormal"/>
        <w:widowControl/>
        <w:ind w:firstLine="709"/>
        <w:jc w:val="both"/>
        <w:rPr/>
      </w:pPr>
      <w:bookmarkEnd w:id="26"/>
      <w:r>
        <w:rPr>
          <w:rFonts w:cs="Times New Roman" w:ascii="Times New Roman" w:hAnsi="Times New Roman"/>
          <w:sz w:val="24"/>
          <w:szCs w:val="24"/>
        </w:rPr>
        <w:t>Муниципальные гарантии муниципального образования «Зональненское сельское поселение» предоставляются претендентам по результатам конкурсного отб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ном отборе на получение муниципальных гарантий могут претендовать лица, отвечающие следующим требован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озможности предоставления гаранту имущества, имеющего высокую степень ликвидности, в обеспечение исполнения обязатель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тсутствие у претендента, его поручителей (гарантов) просроченной задолженности по денежным обязательствам перед муниципальным образованием «Зональненское сельское поселение»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муниципальным образованием «Зональненское сельское поселение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отсрочки по уплате налогов и сборов в бюджеты всех уровней бюджетной системы Российской Федерации, внебюджетные фонды, а также налоговых и бюджетных креди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ие просроченной задолженности по займам и кредитам, полученным претендентом у третьих ли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сутствие ограничений уставными документами на осуществление соответствующего вида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нахождение в стадии реорганизации, ликвидации или несостоятельности (банкротст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Муниципальная услуга предоставляется в течение 59 рабочих дней со дня регистрации заявки с приложенными в полном объеме документам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лучения информации по вопросам предоставления Муниципальной услуги претендент либо его представитель обращается в Администрацию Зональненского сельского поселения по адресу: Томская область, п. Зональная Станция, ул. Совхозная, 10, каб. 8, телефоны для справок: 924-1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/>
      </w:pPr>
      <w:r>
        <w:rPr>
          <w:sz w:val="24"/>
          <w:szCs w:val="24"/>
        </w:rPr>
        <w:t>Понедельник -  Четверг с 09.00 ч.  до 17.00 ч.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>
          <w:sz w:val="24"/>
          <w:szCs w:val="24"/>
        </w:rPr>
      </w:pPr>
      <w:r>
        <w:rPr>
          <w:sz w:val="24"/>
          <w:szCs w:val="24"/>
        </w:rPr>
        <w:t>Пятница -  неприемный день</w:t>
      </w:r>
    </w:p>
    <w:p>
      <w:pPr>
        <w:pStyle w:val="Normal"/>
        <w:tabs>
          <w:tab w:val="clear" w:pos="720"/>
          <w:tab w:val="left" w:pos="142" w:leader="none"/>
        </w:tabs>
        <w:ind w:right="-55" w:firstLine="567"/>
        <w:rPr>
          <w:sz w:val="24"/>
          <w:szCs w:val="24"/>
        </w:rPr>
      </w:pPr>
      <w:r>
        <w:rPr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дрес электронной почты: finance@admzsp.ru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органов местного самоуправления в сети Интернет - </w:t>
      </w:r>
      <w:hyperlink r:id="rId2">
        <w:r>
          <w:rPr>
            <w:rStyle w:val="InternetLink"/>
            <w:sz w:val="24"/>
            <w:szCs w:val="24"/>
          </w:rPr>
          <w:t>www.admzsp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Информирование о порядке предоставления Муниципальной услуги осуществляется непосредственно в Администрацию Зональненского сельского поселения при личном обращении, посредством средств телефонной связи, электронного информирования, а также посредством размещения в информационно-телекоммуникационных сетях общего пользования, публикации в средствах массовой информации, издания информационных материалов (брошюр, буклетов и т.д.). Консультации и справки в объеме, предусмотренном настоящим Регламентом, предоставляются специалистом в течение всего срока предоставления Муниципальной услуги.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При ответах на телефонные звонки и устные обращения специалист подробно и в вежливой (корректной) форме информирует обратившихся по интересующим их вопросам в пределах своей компетенции. Ответ на телефонный звонок должен содержать информацию о наименовании органа, в который позвонил гражданин, фамилию, имя, отчество и должность специалиста, принявшего звонок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вет на поставленный вопрос не входит в компетенцию специалиста, телефонный звонок должен быть переадресован другому должностному лицу, или же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Специалист, исполняющий Муниципальную услугу, оказывает консультации по следующим вопрос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перечень документов для предоставления Муниципальной услуги, комплектность (достаточность) представленных докум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сроки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Вход в здание Администрации Зональненского сельского поселения оборудуется соответствующей информационной табличкой (вывеской). Входы в кабинеты Администрации Зональненского сельского поселения, непосредственно исполняющего Муниципальную услугу, оборудуются информационными табличками с указанием наименования специалистов и указателями кабинет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, прилегающей к Администрации городского округа, оборудуются места для парковки автотранспортных средств.</w:t>
      </w:r>
    </w:p>
    <w:p>
      <w:pPr>
        <w:pStyle w:val="Normal"/>
        <w:tabs>
          <w:tab w:val="clear" w:pos="720"/>
          <w:tab w:val="left" w:pos="540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ием претендентов осуществляется в кабинете специалиста по финансово-экономическим вопроса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предназначенные для ознакомления претендентов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Места ожидания, расположенные в холле Администрации Зональненского сельского поселения, оборудуются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иема посетителей должны соответствовать комфортным условиям и оптимальным условиям работы специалист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Рабочее место специалиста оборудуется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и организации рабочего места предусматривается возможность свободного входа и выхода специалиста из помещения при необходимост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жидания в очереди для получения консультации - не свыше 2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доставлении консультаций по вопросам предоставления Муниципальной </w:t>
      </w:r>
      <w:bookmarkStart w:id="27" w:name="OLE_LINK12"/>
      <w:bookmarkStart w:id="28" w:name="OLE_LINK6"/>
      <w:r>
        <w:rPr>
          <w:sz w:val="24"/>
          <w:szCs w:val="24"/>
        </w:rPr>
        <w:t xml:space="preserve">услуги </w:t>
      </w:r>
      <w:bookmarkEnd w:id="27"/>
      <w:bookmarkEnd w:id="28"/>
      <w:r>
        <w:rPr>
          <w:sz w:val="24"/>
          <w:szCs w:val="24"/>
        </w:rPr>
        <w:t>по письменным (на бумажном носителе либо в электронном виде) обращениям заявителей либо их представителей ответ на обращение направляется почтой (в том числе электронной) в адрес заявителя либо его представителя в срок, не превышающий тридцати дней со дня регистрации письменного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Общие требования к оформлению документов для предоставления Муниципальной услуги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ретендентами,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2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ы документов написаны разборчиво;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 и отчество индивидуального предпринимателя, наименование юридического лица, адрес места жительства (место нахождения юридического лица), контактные телефоны;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26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повреждений, наличие которых допускает многозначность истолкования содерж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заявке и перечню документов, представляемым претендентами на получение муниципальной гарант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даваемая претендентом, должна содержать следующие с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рменное наименование (наименование), сведения о месте нахождения, почтовый адрес, номер контактного телефона (для юридического лица), фамилия, имя, отчество индивидуального предпринима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я, имя, отчество руководителя и главного бухгалтера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нковские реквизи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м требуемой муниципальной гаран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жданско-правовые обязательства, в обеспечение которых запрашивается муниципальная гаран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принятия к рассмотрению заявки претендента является представление следующего пакета докумен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тариально удостоверенная копия свидетельства о государственной регистрации юридического лица (претендент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нотариально удостоверенные копии учредительных документов (для юридических лиц),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иска из единого государственного реестра юридических лиц, содержащая сведения о претенден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тариально удостоверенная копия свидетельства о постановке на учет в налоговом орга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онное письмо о государственной регистрации претендента в территориальном органе статист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и документов, подтверждающих полномочия должностного лица, подписавшего заявку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пия лицензии на осуществление деятельности, если вид деятельности подлежит лицензированию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бухгалтерская отчетность о деятельности претендента за последние три отчетных года и последний отчетный период с отметкой налогового органа об их принятии (для юридического лица), декларации о доходах за три отчетных года и последний отчетный период с отметкой налогового органа об их принятии (для индивидуальных предпринимател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асшифровка дебиторской и кредиторской задолженности к бухгалтерскому балансу за последний отчетный период с указанием наиболее крупных дебиторов и кредиторов (более 5% от общей суммы задолженности) и дат их возникновения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расшифровка задолженности по кредитам и займам к бухгалтерскому балансу на последнюю отчетную дату и на дату обращения с указанием кредиторов, величины долга, дат получения и погашения обязательств, видов их обеспечения, процентной ставки, периодичности погашения, сумм просроченных обязательств с приложением подтверждающих документов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расшифровка основных средств к бухгалтерскому балансу на последнюю отчетную дату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копия аудиторского заключения, подтверждающего достоверность бухгалтерской отчетности претендента за последний отчетный год (в случае, если проведение аудиторской проверки является обязательным в соответствии с законодательством Российской Федерац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правка налогового органа об отсутствии задолженности по налоговым и иным обязательным платежам в бюджеты всех уровней и внебюджетные фон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справка налогового органа об открытых счетах на последнюю отчетную да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справки из кредитных организаций об остатках на счетах и отсутствии картотек к сче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бизнес-план, содержащий финансово-экономическое обоснование проекта, включающее в себя обоснованные расчеты срока окупаемости проекта, рентабельности проекта, суммы отчислений в бюджеты различных уровней, расходы на заработную плату персонала, обеспечение исполнения обязательств по муниципальной гаран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проект договора (соглашения) между претендентом и его контрагентом, подтверждающий гражданско-правовые обязательства, в обеспечение которых запрашивается муниципальная гаран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документы, подтверждающие разрешение на совершение крупных сделок, в случае, если такое разрешение необходимо в соответствии с законодательством Российской Федерации (для юридического лиц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правоустанавливающие документы на имущество, предоставляемое претендентом гаранту в обеспечение обязательств получателя муниципальной гаран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) отчет об оценке имущества, предоставляемого претендентом гаранту в обеспечение обязательств получателя муниципальной гаран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иные документы, по мнению претендента являющиеся необходимыми, необходимые для рассмотрения вопроса о предоставлении муниципальной гарант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получение отрицательного заключения о финансовом состоянии принципала в целях предоставления муниципальной гарантии Администрации Зональненского сель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трицательного заключения по результатам оценки экономической целесообразности предоставления муниципальной гарантии данному претенденту и оценки социальной, экономической и бюджетной эффективности проект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претендента возможности предоставления гаранту имущества, имеющего высокую степень ликвидности, в обеспечение исполнения обязательств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наличие у претендента, его поручителей (гарантов) просроченной задолженности по денежным обязательствам перед Администрацией Зональненского сельского поселения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Администрацией Зональненского сельского поселения;</w:t>
      </w:r>
    </w:p>
    <w:p>
      <w:pPr>
        <w:pStyle w:val="ConsPlusNormal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срочки по уплате налогов и сборов в бюджеты всех уровней бюджетной системы Российской Федерации, внебюджетные фонды, а также налоговых и бюджетных кредитов;</w:t>
      </w:r>
    </w:p>
    <w:p>
      <w:pPr>
        <w:pStyle w:val="ConsPlusNormal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сроченной задолженности по займам и кредитам, полученным претендентом у третьих лиц;</w:t>
      </w:r>
    </w:p>
    <w:p>
      <w:pPr>
        <w:pStyle w:val="ConsPlusNormal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граничений уставными документами на осуществление соответствующего вида деятельности;</w:t>
      </w:r>
    </w:p>
    <w:p>
      <w:pPr>
        <w:pStyle w:val="ConsPlusNormal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 стадии реорганизации, ликвидации или несостоятельности (банкрот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Основанием для отказа в приеме документов, необходимых для предоставления Муниципальной услуги, является непредставление в полном объеме документов согласно перечню, установленному п. 2.8 настоящего Регламента </w:t>
      </w:r>
      <w:bookmarkStart w:id="29" w:name="OLE_LINK42"/>
      <w:bookmarkStart w:id="30" w:name="OLE_LINK35"/>
      <w:r>
        <w:rPr>
          <w:sz w:val="24"/>
          <w:szCs w:val="24"/>
        </w:rPr>
        <w:t>(за исключением документов, предоставление которых осуществляется в рамках межведомственного информационного взаимодействия)</w:t>
      </w:r>
      <w:bookmarkEnd w:id="29"/>
      <w:bookmarkEnd w:id="30"/>
      <w:r>
        <w:rPr>
          <w:sz w:val="24"/>
          <w:szCs w:val="24"/>
        </w:rPr>
        <w:t xml:space="preserve">, предоставление претендентом документов, имеющих подчистки, исправления, а также документов с повреждениями, не позволяющими однозначно истолковать их содерж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Муниципальная услуга предоставляется бесплатно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bookmarkStart w:id="31" w:name="OLE_LINK37"/>
      <w:bookmarkStart w:id="32" w:name="OLE_LINK36"/>
      <w:r>
        <w:rPr>
          <w:sz w:val="24"/>
          <w:szCs w:val="24"/>
        </w:rPr>
        <w:t>прием, регистрация заявки претендента и документов</w:t>
      </w:r>
      <w:bookmarkEnd w:id="31"/>
      <w:bookmarkEnd w:id="32"/>
      <w:r>
        <w:rPr>
          <w:sz w:val="24"/>
          <w:szCs w:val="24"/>
        </w:rPr>
        <w:t xml:space="preserve"> согласно перечня, установленного п. 2.8 настоящего Регламен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заявки и документов для подготовки заключений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ециалисту по финансово-экономическим вопросам Администрации Зональненского сельского поселения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экономической целесообразности предоставления муниципальной гарантии данному претенденту и оценки социальной, экономической и бюджетной эффективности проек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рки финансового состояния претендента и ликвидности (надежности) предоставляемого обеспечения исполнения обязательств претенд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смотрение заявки, документов и заключений на заседании комиссии по конкурсному отбору претендентов на получение муниципальных гарант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) подготовка проекта программы муниципальных гарантий Администрации Зональненского сельского поселения и направление его в Совет Зональненского сельского поселе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) рассмотрение Советом Зональненского сельского поселения проекта решения о местном бюджете на очередной финансовый год и плановый период или о внесении изменений в решение о местном бюджете на очередной финансовый год и плановый период в части включения программы муниципальных гарантий Администрации Зональненского сельского поселе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6) </w:t>
      </w:r>
      <w:bookmarkStart w:id="33" w:name="OLE_LINK39"/>
      <w:bookmarkStart w:id="34" w:name="OLE_LINK38"/>
      <w:r>
        <w:rPr>
          <w:sz w:val="24"/>
          <w:szCs w:val="24"/>
        </w:rPr>
        <w:t xml:space="preserve">оформление, согласование и подписание распоряжения Администрации Зональненского сельского поселения о предоставлении муниципальной гарантии </w:t>
      </w:r>
      <w:bookmarkEnd w:id="33"/>
      <w:bookmarkEnd w:id="34"/>
      <w:r>
        <w:rPr>
          <w:sz w:val="24"/>
          <w:szCs w:val="24"/>
        </w:rPr>
        <w:t xml:space="preserve">Администрации Зональненского сельского поселения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7) подготовка, подписание договора о предоставлении муниципальной гарантии Администрации Зональненского сельского поселения и договора об обеспечении исполнения обязательств принципала, направление заверенных копий указанных договоров специалисту по финансово-экономическим вопросам Администрации Зональненского сельского поселения для учета в муниципальной долговой книге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, регистрация заявки претендента и документов согласно перечня, установленного п. 2.8 настоящего Реглам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2.1. Претенденты, желающие получить муниципальную гарантию, направляют в Администрацию Зональненского сельского поселения заявку и документы согласно перечню, установленному п. 2.8 настоящего Реглам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, подаваемая претендентом, должна содержать следующие сведе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 месте нахождения, почтовый адрес, номер контактного телефона (для юридического лица), фамилия, имя, отчество индивидуального предпринимател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фамилия, имя, отчество руководителя и главного бухгалтера (для юридического лица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банковские реквизиты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ъем требуемой муниципальной гарант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гражданско-правовые обязательства, в обеспечение которых запрашивается муниципальная гарант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принятия к рассмотрению заявки претендента является представление  пакета документов, установленного п. 2.8 настоящего Регламента (за исключением документов, предоставление которых осуществляется в рамках межведомственного информационного взаимодействи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аксимальный срок приема и регистрации заявки не может превышать 30 минут. </w:t>
      </w:r>
      <w:bookmarkStart w:id="35" w:name="OLE_LINK41"/>
      <w:bookmarkStart w:id="36" w:name="OLE_LINK40"/>
      <w:r>
        <w:rPr>
          <w:sz w:val="24"/>
          <w:szCs w:val="24"/>
        </w:rPr>
        <w:t>Максимальный срок исполнения указанной административной процедуры – 1 рабочий день.</w:t>
      </w:r>
      <w:bookmarkEnd w:id="35"/>
      <w:bookmarkEnd w:id="36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3.3. </w:t>
      </w:r>
      <w:bookmarkStart w:id="37" w:name="sub_17"/>
      <w:r>
        <w:rPr>
          <w:sz w:val="24"/>
          <w:szCs w:val="24"/>
        </w:rPr>
        <w:t>Документы, поступившие в Администрацию Зональненского сельского поселения, направляются специалисту по финансово-экономическим вопросам Администрации Зональненского сельского поселения для подготовки заключений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bookmarkEnd w:id="37"/>
      <w:r>
        <w:rPr>
          <w:sz w:val="24"/>
          <w:szCs w:val="24"/>
        </w:rPr>
        <w:t>для оценки экономической целесообразности предоставления муниципальной гарантии данному претенденту и оценки социальной, экономической и бюджетной эффективности проек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рки финансового состояния претендента и ликвидности (надежности) предоставляемого обеспечения исполнения обязательств претенд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38" w:name="OLE_LINK22"/>
      <w:bookmarkStart w:id="39" w:name="OLE_LINK15"/>
      <w:bookmarkEnd w:id="38"/>
      <w:bookmarkEnd w:id="39"/>
      <w:r>
        <w:rPr>
          <w:sz w:val="24"/>
          <w:szCs w:val="24"/>
        </w:rPr>
        <w:t>Максимальный срок исполнения указанной административной процедуры – 7 рабочих дн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40" w:name="OLE_LINK22"/>
      <w:bookmarkStart w:id="41" w:name="OLE_LINK15"/>
      <w:bookmarkEnd w:id="40"/>
      <w:bookmarkEnd w:id="41"/>
      <w:r>
        <w:rPr>
          <w:sz w:val="24"/>
          <w:szCs w:val="24"/>
        </w:rPr>
        <w:t>3.4. Рассмотрение заявки, документов и заключений на заседании комиссии по конкурсному отбору претендентов на получение муниципальных гарант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Рассмотрение заявки о предоставлении муниципальной гарантии, прилагаемых к ней документов, заключений осуществляется комиссией по конкурсному отбору претендентов на получение муниципальных гарантий (далее – Комисси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ю возглавляет председатель, осуществляющий общее руководство деятельностью Комисс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правомочно, если на нем присутствуют не менее половины членов Комиссии от списочного состав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я имеет право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а) запрашивать и получать от специалистов Администрации Зональненского сельского поселения, специалистов Администрации Томского района, муниципальных унитарных предприятий и муниципальных учреждений, иных организаций необходимые сведения, пояснения, документы и материалы для выполнения возложенных на Комиссию задач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вать поручения членам Комиссии по подготовке заключений, предложений по вопросам, подлежащим рассмотрению на заседаниях Комисс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) приглашать на заседания Комиссии должностных лиц, специалистов Администрации Зональненского сельского поселения, специалистов Администрации Томского района, представителей претендента, иных организац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инимать решение о привлечении специализированных организаций для оценки финансового состояния претендента, экспертизы бизнес-планов, технико-экономического обоснования, оценки предмета залог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д) привлекать при необходимости для работы Комиссии руководителей, специалистов Администрации Зональненского сельского поселения, специалистов Администрации Томского района, курирующих соответствующие отрасли, в которых претенденты осуществляют свою деятельность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Комиссия рассматривает заявки и документы претендентов, соответствующие заключения специалистов Администрации Зональненского сельского поселения, специалистов Администрации Томского района, оценивает их, подготавливает предложение о предоставлении или отказе в предоставлении муниципальной гарантии, либо решение о том, что конкурс не состоялс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 признается несостоявшимся, в том случае, если в конкурсе участвовало менее двух претенд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Если конкурс не состоялся по указанному выше основанию, но претендент соответствует требованиям, установленным действующим законодательством, настоящим Регламентом, и предоставил в Администрацию Зональненского сельского поселения все необходимые документы, повторный конкурс не проводится, и муниципальная гарантия предоставляется единственному претендент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об оценке конкурсных заявок, о результатах проведения конкурса и определение победителя конкурсного отбора принимаются на заседаниях Комиссии простым большинством голосов присутствующих на заседании членов Комиссии и оформляются протокол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голосовании по вопросам повестки дня каждый член Комиссии обладает одним голосом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подписывается председательствующим на заседании и секретарем Комисс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– 2 рабочих дня с момента поступления заключений, указанных в п. 3.3. настоящего Регламен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5. Подготовка проекта программы муниципальных гарантий муниципального образования «Зональненское сельское поселение» и направление его в Совет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На основании решения Комиссии специалист по финансово-экономическим вопросам Администрации Зональненского сельского поселения составляет Программу муниципальных гарантий Администрации Зональненского сельского поселения в рамках предельного объема обязательств по муниципальным гарантиям, установленным решением Совета Зональненского сельского поселения о местном бюджете на очередной финансовый год и плановый период, и направляет проект в Совет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bookmarkStart w:id="42" w:name="OLE_LINK28"/>
      <w:bookmarkStart w:id="43" w:name="OLE_LINK27"/>
      <w:bookmarkEnd w:id="42"/>
      <w:bookmarkEnd w:id="43"/>
      <w:r>
        <w:rPr>
          <w:sz w:val="24"/>
          <w:szCs w:val="24"/>
        </w:rPr>
        <w:t>Максимальный срок исполнения указанной административной процедуры – 2 рабочих д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44" w:name="OLE_LINK28"/>
      <w:bookmarkStart w:id="45" w:name="OLE_LINK27"/>
      <w:bookmarkEnd w:id="44"/>
      <w:bookmarkEnd w:id="45"/>
      <w:r>
        <w:rPr>
          <w:sz w:val="24"/>
          <w:szCs w:val="24"/>
        </w:rPr>
        <w:t>3.6. Рассмотрение Советом Зональненского сельского поселения проекта решения о местном бюджете на очередной финансовый год и плановый период или о внесении изменений в решение о местном бюджете на очередной финансовый год и плановый период в части включения программы муниципальных гарантий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Проект решения о местном бюджете на очередной финансовый год и плановый период или о внесении изменений в решение о местном бюджете на очередной финансовый год и плановый период в части включения программы муниципальных гарантий Администрации Зональненского сельского поселения рассматривается на собрании Совета Зональненского сельского поселения в порядке и сроки, установленные Регламентом работы Совета Зональненского сельского поселения, утвержденный решением Совета Зональненского сельского поселения от 09.11.2005 № 3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– 30 дн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7. Оформление, согласование и подписание распоряжения Администрации Зональненского сельского поселения о предоставлении муниципальной гарантии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7.1. После вступления в силу решения, указанного в пункте 3.6 настоящего Регламента, специалист по финансово-экономическим вопросам Администрации Зональненского сельского поселения готовит проект распоряжения Главы Администрации Зональненского сельского поселения о предоставлении муниципальной гарантии с указанием принципала, суммы и срока муниципальной гарантии, целей, на которые предоставляется муниципальная гарантия. Максимальный срок исполнения указанной административной процедуры – 3 рабочих д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2. Специалист по финансово-экономическим вопросам Администрации Зональненского сельского поселения передает для согласования проект распоряжения о предоставлении муниципальной гарантии Главе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– 2 рабочих д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3. После согласования проект распоряжения подписывается Главе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- 5 рабочих дн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7.4. После получения распоряжения о предоставлении муниципальной гарантии, подписанного Главой Администрации Зональненского сельского поселения, управляющий делами Администрации Зональненского сельского поселения направляет его специалисту по финансово-экономическим вопросам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ой административной процедуры – 2 рабочих д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3.8. </w:t>
      </w:r>
      <w:bookmarkStart w:id="46" w:name="OLE_LINK26"/>
      <w:bookmarkStart w:id="47" w:name="OLE_LINK25"/>
      <w:r>
        <w:rPr>
          <w:sz w:val="24"/>
          <w:szCs w:val="24"/>
        </w:rPr>
        <w:t>Подготовка, подписание договора о предоставлении муниципальной гарантии Администрации Зональненского сельского поселения и договора об обеспечении исполнения обязательств принципала, направление заверенных копий указанных договоров специалисту по финансово-экономическим вопросам Администрации Зональненского сельского поселения для учета в муниципальной долговой книге Зональненского сельского поселения.</w:t>
      </w:r>
      <w:bookmarkEnd w:id="46"/>
      <w:bookmarkEnd w:id="47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рабочих дней с момента издания распоряжения о предоставлении муниципальной гарантии специалист по финансово-экономическим вопросам Администрации Зональненского сельского поселе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готовит проект договора о предоставлении муниципальной гарантии, проект договора об обеспечении исполнения обязательств принципал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изводит подписание договора о предоставлении муниципальной гарантии, договора об обеспечении исполнения обязательств принципал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) учитывает заверенные копии договора о предоставлении муниципальной гарантии, договора об обеспечении исполнения обязательств принципала в муниципальной долговой книге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указанных административных процедур – 5 рабочих дн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ранение и нумерацию договоров, указанных в настоящем пункте, осуществляет специалист по финансово-экономическим вопросам Администрации Зональненского сельского поселения.</w:t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.1. Специалист по финансово-экономическим вопросам Администрации Зональненского сельского поселения, участвующий в предоставлении Муниципальной услуги, несет ответственность за соблюдение порядка и сроков ее предостав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Ответственность специалиста закрепляется в его должностных инструкциях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специалистом по финансово-экономическим вопросам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1. Заявители либо их представители обжалуют действия (бездействие) специалистов, участвующих в предоставлении Муниципальной услуги, а также принимаемых ими решений в ходе предоставления Муниципальной услуги в досудебном (внесудебном) порядке. Прием жалобы осуществляется в порядке, установленном Федеральным законом от 02.05.2006 № 59-ФЗ «О рассмотрении обращений граждан Российской Федерации», Административным регламентом по исполнению муниципальной функции «Рассмотрение обращений граждан в Администрации Зональненского сельского поселения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2. Заявители либо их представители обращаются с письменной (на бумажном носителе либо в электронном виде) жалобой в случае нарушения их прав и свобод в ходе предоставления Муниципальной услуги, непосредственно Главе Администрации Зональненского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сообщают о нарушении своих прав и законных интересов, противоправных решениях, действиях или бездействии специалистов,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по номерам телефонов: 923-969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- по почте (в том числе электронной </w:t>
      </w:r>
      <w:hyperlink r:id="rId3">
        <w:r>
          <w:rPr>
            <w:rStyle w:val="InternetLink"/>
            <w:sz w:val="24"/>
            <w:szCs w:val="24"/>
          </w:rPr>
          <w:t>glava@admzsp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жалобе в обязательном порядке указываетс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в который направляетс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(юридический адрес)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ть жалобы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 либо его представителя и да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4. Основанием для начала процедуры досудебного (внесудебного) обжалования является поступление в Администрацию Зональненского сельского поселения жалобы заявителя либо представителя заявител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необходимости, для подтверждения своих доводов, заявитель либо его представитель, прилагают к жалобе документы и материалы, подтверждающие обоснованность жалобы либо их коп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 для обоснования и рассмотрения жалоб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6. Поступившая в Администрацию Зональненского сельского поселения письменная жалоба рассматривается в течение тридцати дней со дня ее регистрац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Срок рассмотрения жалобы может быть продлен Главой Зональненского сельского поселения (Главой Администрации), но не более чем на тридцать дней, о чем заявитель либо его представитель уведомляется в письменной форм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7. По результатам рассмотрения жалобы  Глава Зональненского сельского поселения (Глава Администрации)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ет правомерными действия (бездействие) и решения в ходе предоставления Муниципальной услуг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признании действия (бездействия) и решения неправомерными принимаются решения о применении мер ответственности к должностным лицам, допустившим нарушения в ходе предоставления Муниципальной услуги на основании настоящего Регламента, повлекшие за собой жалобы заяв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Если в ходе рассмотрения жалоба признана необоснованной, заявителю либо его представителю, направляется письменное уведомление (на бумажном носителе либо в электронном виде) о результате рассмотрения жалобы с указанием причин признания ее необоснованной, в течение пяти дней со дня принятия решения, но не позднее тридцати дней со дня регистрации жалоб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в жалобе не указана фамилия заявителя либо представител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10. Если в жалобе содержатся нецензурные либо оскорбительные выражения, угрозы жизни, здоровью и имуществу должностного лица, а также членов его семьи, Администрация Зональненского сельского поселения оставляет жалобу без ответа по существу поставленных в ней вопросов и сообщает заявителю либо представителю заявителя, направившему жалобу, о недопустимости злоупотребления пра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В случае если текст письменной жалобы не поддается прочтению, ответ на жалобу не дается, о чем сообщается заявителю либо представителю заявителя, направившему жалобу, если его фамилия и почтовый адрес поддаются прочт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12. В случае если в жалобе заявителя либо представителя заявителя, направленной в Администрацию Зональненского сельского поселения, содержится вопрос, на который ему многократно давались письменные ответы по существу в связи с ранее направляемыми в Администрацию Зональненского сельского поселения жалобами, и при этом в жалобе не приводятся новые доводы или обстоятельства, Глава Администрации Зональненского сельского поселения принимает решение о безосновательности очередного обращения с жалобой и прекращении переписки с заявителем либо его представителем по данному вопросу, о чем заявителю либо его представителю направляется письменное уведомлени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Обращения заявителя считаются разрешенными, если рассмотрены все поставленные в них вопросы, приняты меры и даны письменные ответы (в пределах компетенции) по существу всех поставленных в обращении вопрос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Порядок досудебного (внесудебного) обжалования, предусмотренный настоящим разделом, применяется ко всем административным процедурам, перечисленным в пункте 3.1 настоящего Регламент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hyperlink" Target="mailto:glava@admzsp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2-05-08T13:45:00Z</cp:lastPrinted>
  <dcterms:modified xsi:type="dcterms:W3CDTF">2013-07-30T05:07:00Z</dcterms:modified>
  <cp:revision>190</cp:revision>
  <dc:subject/>
  <dc:title>М У Н И Ц И П А Л Ь Н О Е   О Б Р А З О В А Н И Е</dc:title>
</cp:coreProperties>
</file>