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тыс.руб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517"/>
        <w:gridCol w:w="1550"/>
        <w:gridCol w:w="1675"/>
        <w:gridCol w:w="1779"/>
        <w:gridCol w:w="506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 стать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Проект бюджета Администрацией Зональненского сельского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кт за 10мес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ма в бюджете предложенная к утверждению социально-экономическим комитето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клонения +/-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чание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9 644,7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 815,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0171,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 0100 «Общегосударственные расх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85,7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85,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2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с налогами работники Администр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8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8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елефонной связи, пос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15 году средняя сумма ежемесячных затрат по телефонной связи составила 6795,41, за год 81544,87 + 10000 почтовые расходы (разница 19т.р. заложена сумма возможного повышения тарифов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 здание Администрации МК №246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15 году средняя сумма ежемесячных затрат по электроэнергии составила 3081,29, примерная сумма за год 36975,48 руб. (разница 13т.р. заложена сумма возможного повышения тарифов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Администр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дминистрации отсутствуют ПУ по учету водоснабжения, начисления ведутся по нормативу. В 2016 году надо установить ПУ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 Администр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015 году средняя сумма ежемесячных затрат по электроэнергии за 5 первых месяцев года составила 20932,40, примерная сумма за год 188 391руб. (разница 62 т.р. заложена сумма возможного повышения тарифов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елярских товар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ся приобретение системных блоков для компьютеров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материал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015 году средняя сумма ежемесячных затрат по приобретению хоз.матер. за 11 месяцев года составила 570,27 руб., примерная сумма за год 6843,27руб. (разница 8 т.р. заложена сумма дополнительных расходо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лучае закупки дополнительных материалов просьба предоставить ко второму чтению принятия бюджета список требуемых материалов.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нефтепродук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2015 году средняя сумма ежемесячных затрат по приобретению ГСМ. за 10 месяцев года составила 22442,86 руб., примерная сумма за год 269 314,4руб. </w:t>
            </w:r>
          </w:p>
          <w:p>
            <w:pPr>
              <w:pStyle w:val="Normal"/>
              <w:jc w:val="center"/>
              <w:rPr/>
            </w:pPr>
            <w:r>
              <w:rPr/>
              <w:t>Согласно отчетов ООО «РН-Карт-Томск» ежемесячно расходуется 700 литров АИ-92. В распечатках видно, что в один день происходит до 3-х заправок по 30 литров, а в последние дни месяца, например 31.08.2015 одна заправка на 110 литров, 29.07.2015 – одна заправка на 250 литров. Предлагаем уменьшить лимит бензина на месяц с 700 литров до 200 литров в месяц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Chevrolet Niva норма расхода топлива в зимний период 12,42л/100. Примерно 200 литров на 1610 км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(обновление и изменение ПО Парус, гарант и.т.д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015 году средняя сумма ежемесячных затрат по обновлениям и изменениям  за 11 месяцев года составила 7790,49 руб., примерная сумма за год  93 485,88 руб. (разница 17 т.р. заложена сумма дополнительных расход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рограммиста по обслуживанию сай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015 году средняя сумма ежемесячных затрат по обновлениям и изменениям сайта за 9 месяцев года составила 3 516,67 руб., примерная сумма за год  42199 руб. (разница 17 т.р. заложена сумма дополнительных расходов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служиванию офисной техн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ая сумма затрат в 2015 году 8500,0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СБИС (сдача отчетност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медицинского работника;</w:t>
            </w:r>
          </w:p>
          <w:p>
            <w:pPr>
              <w:pStyle w:val="Normal"/>
              <w:rPr/>
            </w:pPr>
            <w:r>
              <w:rPr/>
              <w:t>Секретаря администрации и совета поселения с налога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социально-экономического комитета: ко второму чтению бюджета экономисту разбить отдельно статьи:</w:t>
            </w:r>
          </w:p>
          <w:p>
            <w:pPr>
              <w:pStyle w:val="Normal"/>
              <w:jc w:val="center"/>
              <w:rPr/>
            </w:pPr>
            <w:r>
              <w:rPr/>
              <w:t>Услуги медицинского работник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аботная плата секретаря Администрации и совета поселения.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юрис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социально-экономического комитета: пригласить юристов на совет поселения с отчетом о результатах их деятельности в Администрации с.п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нятно что собрались ремонтировать?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е социально-экономического комитета: утвердить сумму к ремонту после предоставления сметы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четчиков на воду и отоплени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1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Глонасс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социально-экономического комитета: установить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совета деятельности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1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социально-экономического комитета: приобрести для работы совета поселения: компьютер, принтер, ксерокс.</w:t>
            </w:r>
          </w:p>
          <w:p>
            <w:pPr>
              <w:pStyle w:val="Normal"/>
              <w:jc w:val="center"/>
              <w:rPr/>
            </w:pPr>
            <w:r>
              <w:rPr/>
              <w:t>Оставшуюся сумму поставить на резерв для администрации, в случаи экономии к концу года истратить её на ремонт здания администрации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зервных фондов (Фонд непредвиденных расходов и Фонд предупреждения и ликвидации чрезвычайных ситуаций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прочих общегосударственных вопросов, в том числе связанных  с оформлением в собственность муниципального имущества – 200 т.р. – От Администрации Томского района поступает имущество, которое необходимо оформить документально; и выпуск газеты – 89,7 т.р.(3 раза в го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9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9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0203 «Мобилизационная и вневойсковая подготовк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2015 году из районного бюджета получены межбюджетные трансферты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0300 «Национальная безопасность и правоохранительная деятельнос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66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ановка и ремонт пожарных гидран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первом чтении согласовать с замечаниями. Ко второму чтению бюджета предоставить план работ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правка огнетушите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учение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pacing w:val="20"/>
                <w:szCs w:val="26"/>
              </w:rPr>
            </w:pPr>
            <w:r>
              <w:rPr>
                <w:b/>
              </w:rPr>
              <w:t>Раздел 0400 «Национальная экономика»</w:t>
            </w:r>
          </w:p>
          <w:p>
            <w:pPr>
              <w:pStyle w:val="Normal"/>
              <w:rPr>
                <w:b/>
                <w:b/>
                <w:color w:val="FF0000"/>
                <w:spacing w:val="20"/>
                <w:szCs w:val="26"/>
              </w:rPr>
            </w:pPr>
            <w:r>
              <w:rPr>
                <w:b/>
                <w:color w:val="FF0000"/>
                <w:spacing w:val="20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Дорожное хозяйство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5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5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сточники: акцизы 1368,1+307 мбт 5км.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держание дороги до д. Позднеево (5км)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ние дорог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в старом поселк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1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поступления из Томского района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 к детскому саду в Радужн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 второму чтению предоставить: Проект (смета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дорог ул.Зеленая 35/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 второму чтению предоставить: Проект (смета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аздел 0412 «Другие вопросы в области национальной экономик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ставка на кадастровый учет границ нас. пунктов</w:t>
            </w:r>
          </w:p>
          <w:p>
            <w:pPr>
              <w:pStyle w:val="Normal"/>
              <w:rPr/>
            </w:pPr>
            <w:r>
              <w:rPr/>
              <w:t xml:space="preserve">-Поставка на кадастровый учет Территориальных зон </w:t>
            </w:r>
          </w:p>
          <w:p>
            <w:pPr>
              <w:pStyle w:val="Normal"/>
              <w:rPr/>
            </w:pPr>
            <w:r>
              <w:rPr/>
              <w:t xml:space="preserve">-Формирование  земельных участков на продажу, аренду, и льгот. категории гражд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социально-экономического комитета: ко второму чтению бюджета:</w:t>
            </w:r>
          </w:p>
          <w:p>
            <w:pPr>
              <w:pStyle w:val="Normal"/>
              <w:jc w:val="center"/>
              <w:rPr/>
            </w:pPr>
            <w:r>
              <w:rPr/>
              <w:t>Объединить в одну статью «Кадастровые, землеустроительные работы»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0500 «Жилищно-коммунальное хозя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2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3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11,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раздел 050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14,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зносы на капитальный ремонт, в Администрации числиться примерно 77 квартир муниципального имущества, с 01.10.2014 собственники оплачиваю взносы на капитальный ремонт, примерная средняя площадь квартир 47 м.кв. минимальный тариф 6,15 руб. По примерным подсчетам социально-экономического комитета в год требуется сумма 267 т.р. Предлагаем принять 564,9т.р. так как оплачивать потребуется за 3 мес. 2014г., 12 мес. 2015г., 12 мес. 2016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229,8 т.р. добавлено со статьи «Ремонт водопровода»</w:t>
            </w:r>
          </w:p>
          <w:p>
            <w:pPr>
              <w:pStyle w:val="Normal"/>
              <w:jc w:val="center"/>
              <w:rPr/>
            </w:pPr>
            <w:r>
              <w:rPr/>
              <w:t>- 285,1 т.р. добавлено с доходной части</w:t>
            </w:r>
          </w:p>
          <w:p>
            <w:pPr>
              <w:pStyle w:val="Normal"/>
              <w:jc w:val="center"/>
              <w:rPr/>
            </w:pPr>
            <w:r>
              <w:rPr/>
              <w:t>Ко второму чтению администрации предоставить полный перечень квартир с указанием площадей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аздел 0502 «Коммунальное хозяйство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социально-экономического комитета: ко второму чтению бюджета предоставить план работ или предписания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ему за бюджетные деньги приобретаются насосы? Предоставить куда и план замены.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прово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ьем хозяйственном ведении находится водопровод? Улицы? Предложение деньги снять для уплаты кап. Ремонта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аздел 0503 «Благоустройство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2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3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СМ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социально-экономического комитета: ко второму чтению бюджета предоставить список автотранспорта, который заправляется с этой статьи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водителю автобус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водителя тракт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18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социально-экономического комитета: ввести ставку водителя трактора на зимний период – 6 мес. 30 т.р. в месяц в т.ч. налоги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автотранспор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ш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социально-экономического комитета: ко второму чтению бюджета предоставить план работ в каком месяце будет производиться и где?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 веток и деревье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ультивация мусорных свал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2015 году на рекультивацию было затрачено 99 т.р.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ливневой канализ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ить ко 2му чтению План график очистки ливневой канализации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социально-экономического комитета: ко второму чтению бюджета предоставить план работ в каком месяце что будет сделано или что планируется делать?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личного освещения</w:t>
            </w:r>
          </w:p>
          <w:p>
            <w:pPr>
              <w:pStyle w:val="Normal"/>
              <w:rPr/>
            </w:pPr>
            <w:r>
              <w:rPr/>
              <w:t>МК 17288</w:t>
            </w:r>
          </w:p>
          <w:p>
            <w:pPr>
              <w:pStyle w:val="Normal"/>
              <w:rPr/>
            </w:pPr>
            <w:r>
              <w:rPr/>
              <w:t>МК 1728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2015 году средняя сумма ежемесячных затрат по электроэнергии составила 105131,59, примерная сумма за год 1261579,10 руб. (разница 138 т.р. заложена сумма возможного повышения тарифов) 245,3 резерв.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светиль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 xml:space="preserve">Предложение социально-экономического комитета: ко второму чтению бюджета предоставить план </w:t>
            </w:r>
            <w:r>
              <w:rPr/>
              <w:t>ТО, паспорта светильников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дворников (4 чел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ные ч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 второму чтению Перечень автотранспорта на балансе администрации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покупка Ел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минация к празднику (покупка и установка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гор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центральной площади, строительство новой горки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модулей для детских площад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социально-экономического комитета: переименовать статью «Покупка нескольких типовых проектов детских площадок и софинансирование строительства детских площадок»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на детские площад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социально-экономического комитета: переименовать статью «автотранспортные расходы по Вывозу ГПС, песка, щебня выделенного Томским районом»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детской площадк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т СЭК запланировать площадку за счет средств планируемых получить от ОАО «ТРК» по иску за сруб деревьев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«Лучший дворик»</w:t>
            </w:r>
          </w:p>
          <w:p>
            <w:pPr>
              <w:pStyle w:val="Normal"/>
              <w:rPr/>
            </w:pPr>
            <w:r>
              <w:rPr/>
              <w:t>«Фото конкурс» и т.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ой фонд, затраты на организацию и проведение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е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социально-экономического комитета: ко второму чтению бюджета предоставить план работ: Какой сквер, в каком месяце, что будет сделано или что планируется делать?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: ул.Лазурная, ул. Соснов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социально-экономического комитета: ко второму чтению бюджета предоставить план работ, предписание.</w:t>
            </w:r>
          </w:p>
        </w:tc>
      </w:tr>
      <w:tr>
        <w:trPr>
          <w:trHeight w:val="67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Глонасс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социально-экономического комитета: установить Глонасс на трактор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 0800 «Культур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5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003 «Социальное обеспечение на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110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Физическая культур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102 «Массовый спорт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5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510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инвентаря на лыжную баз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социально-экономического комитета: снять со статьи «ЖКХ» 110,0 т.р. для приобретения на лыжную базу детских комплектов лыж. Просьба тренера Лисовского В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хнических видов спорта, проведение массовых мероприят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статьи «ЖКХ» перекинуть на развитие массового спорта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7"/>
              <w:rPr/>
            </w:pPr>
            <w:r>
              <w:rPr>
                <w:b/>
                <w:iCs/>
              </w:rPr>
              <w:t>Раздел 1400 «</w:t>
            </w:r>
            <w:r>
              <w:rPr>
                <w:b/>
                <w:bCs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  <w:r>
              <w:rPr>
                <w:b/>
                <w:iCs/>
              </w:rPr>
              <w:t>»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реализации программы комплексного развития ЗСП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2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чет средств, недополученных с 2015 г. за вырубку деревьев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обустройство ливневой канализации системы сбора поверхностных вод в существующей застройке ЗС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 уличное освеще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 систему водоснаб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 улично-дорожную се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на газоснабжение д. Позднеево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3:25:00Z</dcterms:created>
  <dc:creator>Наталия</dc:creator>
  <dc:description/>
  <cp:keywords/>
  <dc:language>en-US</dc:language>
  <cp:lastModifiedBy>Наталия</cp:lastModifiedBy>
  <cp:lastPrinted>2015-12-08T11:03:00Z</cp:lastPrinted>
  <dcterms:modified xsi:type="dcterms:W3CDTF">2015-12-10T03:25:00Z</dcterms:modified>
  <cp:revision>2</cp:revision>
  <dc:subject/>
  <dc:title/>
</cp:coreProperties>
</file>