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spacing w:lineRule="auto" w:line="360"/>
        <w:jc w:val="center"/>
        <w:rPr/>
      </w:pPr>
      <w:r>
        <w:rPr/>
        <w:t>Администрация Зональн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21» июля 2015 г.  </w:t>
        <w:tab/>
        <w:tab/>
        <w:tab/>
        <w:tab/>
        <w:tab/>
        <w:tab/>
        <w:tab/>
        <w:tab/>
        <w:t xml:space="preserve">        </w:t>
        <w:tab/>
        <w:tab/>
        <w:t xml:space="preserve">   № 3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853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роекта планировки и проекта межевания участков жилой застрой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.Зональная Станция, мегарайон «Южные ворота»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убличных слушаний по Проекту планировки и проекта межевания участков жилой застройки в п.Зональная Станция, мегарайон «Южные ворота» от 11.07.2015 г., протокола публичных слушаний Проекта планировки участков жилой застройки в п.Зональная Станция, мегарайон «Южные ворота» от 11.07.2015 г., заключения организатора публичных слушаний Проекта планировки территории участков жилой застройки в п. Зональная станция, мегарайон «Южные ворота» от 11.07.2015 г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15 ст. 39 Правил землепользования и застройки муниципального образования «Зональненское сельское поселение» утвердить проект планировки и проект межевания участков жилой застройки в п.Зональная Станция, мегарайон «Южные ворот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правляющему делами в соответствии с п. 16 ст. 39 Правил землепользования и застройки муниципального образования «Зональненское сельское поселение» в течение 7 (семи) дней с момента вынесения настоящего поселения опубликовать утвержденную документацию в порядке, установленном для официального опубликования муниципальных правовых акт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вязи с принятием решения об утверждении проект планировки и проекта межевания участков жилой застройки в п.Зональная Станция, мегарайон «Южные ворота» и в соответствии с п. 1 ст. 5 Правил землепользования и застройки муниципального образования «Зональненское сельское поселение» подготовить проект изменений в Правила землепользования и застройки муниципального образования «Зональненское сельское поселение» относительно изменения территориальной зоны Ж-3п на территориальную зону Ж-3 согласно п. 3 ст. 71 Правил землепользования и застройки муниципального образования «Зональненское сельское поселени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яющему делами передачу в Совет Зональненского сельского поселе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.1.Градостроительную документацию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.1.1.Проект планировки 40-08-ГП-1 (Приложение №1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4.1.2.Проект межевания 40-08-ПМ (Приложение №2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.2. Протокол публичных слушани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.3. Проект изменений в Правила землепользования и застройки муниципального образования  «Зональненское сельское поселени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 соответствии с п. 2 ст. 4 Правил землепользования и застройки муниципального образования «Зональненское сельское поселение» на очередном заседании Совета Зональненского сельского поселения утвердить изменения в Правила землепользования и застройки муниципального образования «Зональненское сельское поселение» относительно изменения территориальной зоны Ж-3п на территориальную зону Ж-3 согласно п. 3 ст. 71 Правил землепользования и застройки муниципального образования «Зональненское сельское поселение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информационном бюллетене и разместить на официальном сайте муниципального образования «Зональненское сельское поселение» в сети Интернет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zs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8"/>
        </w:rPr>
        <w:t xml:space="preserve">Глава поселения                                                                 </w:t>
      </w:r>
    </w:p>
    <w:p>
      <w:pPr>
        <w:pStyle w:val="2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 xml:space="preserve">(Глава Администрации)                             </w:t>
        <w:tab/>
        <w:t xml:space="preserve">                                                      Е.В.Гусе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851" w:gutter="0" w:header="0" w:top="56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50:00Z</dcterms:created>
  <dc:creator>Комитет Муниципального Имущества</dc:creator>
  <dc:description/>
  <cp:keywords/>
  <dc:language>en-US</dc:language>
  <cp:lastModifiedBy>Владелец</cp:lastModifiedBy>
  <cp:lastPrinted>2015-07-21T12:03:00Z</cp:lastPrinted>
  <dcterms:modified xsi:type="dcterms:W3CDTF">2015-07-21T10:56:00Z</dcterms:modified>
  <cp:revision>6</cp:revision>
  <dc:subject/>
  <dc:title>М У Н И Ц И П А Л Ь Н О Е   О Б Р А З О В А Н И Е</dc:title>
</cp:coreProperties>
</file>