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spacing w:lineRule="auto" w:line="360"/>
        <w:jc w:val="center"/>
        <w:rPr/>
      </w:pPr>
      <w:r>
        <w:rPr/>
        <w:t>Администрация Зональн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01» сентября 2015 г.  </w:t>
        <w:tab/>
        <w:tab/>
        <w:tab/>
        <w:tab/>
        <w:tab/>
        <w:tab/>
        <w:tab/>
        <w:t xml:space="preserve">        </w:t>
        <w:tab/>
        <w:tab/>
        <w:t xml:space="preserve">   № 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853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равила Землепользования и Застрой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«Зональненское сельское поселение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бличных слушаний по внесению изменений в Правила землепользования и застройки муниципального образования «Зональненское сельское поселение» от 23.08.2015 г., протокола публичных слушаний по внесению изменений в Правила землепользования и застройки муниципального образования «Зональненское сельское поселение» от 23.08.2015 г., заключения организатора публичных слушаний по внесению изменений в Правила землепользования и застройки муниципального образования «Зональненское сельское поселение» от 23.08.2015 г., Постановления Главы Администрации Зональненского сельского поселения от 21.07.2015 №314 «Об утверждении проекта планировки и проект межевания участков жилой застройки в п.Зональная Станция, мегарайон «Южные ворот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чередном заседании Совета Зональненского сельского поселения включить вопрос о принятии решения о внесении изменений в Правила землепользования и застройки муниципального образования «Зональненское сельское поселение» относительно изменения территориальной зоны Ж-3п на территориальную зону Ж-3 согласно п. 3 ст. 71 Правил землепользования и застройки муниципального образования «Зональненское сельское поселение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яющему делами организовать передачу в Совет Зональненского сельского поселени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1.Градостроительную документацию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1.1. Проект изменений в Правила землепользования и застройки муниципального образования  «Зональненское сельское поселение»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убликовать настоящее постановление в информационном бюллетене и разместить на официальном сайте муниципального образования «Зональненское сельское поселение» в сети Интернет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z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Глава поселения                                                                 </w:t>
      </w:r>
    </w:p>
    <w:p>
      <w:pPr>
        <w:pStyle w:val="2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(Глава Администрации)                             </w:t>
        <w:tab/>
        <w:t xml:space="preserve">                                                      Е.В.Гусе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08:00Z</dcterms:created>
  <dc:creator>Комитет Муниципального Имущества</dc:creator>
  <dc:description/>
  <cp:keywords/>
  <dc:language>en-US</dc:language>
  <cp:lastModifiedBy>Владелец</cp:lastModifiedBy>
  <cp:lastPrinted>2015-09-02T09:12:00Z</cp:lastPrinted>
  <dcterms:modified xsi:type="dcterms:W3CDTF">2015-09-02T03:27:00Z</dcterms:modified>
  <cp:revision>6</cp:revision>
  <dc:subject/>
  <dc:title>М У Н И Ц И П А Л Ь Н О Е   О Б Р А З О В А Н И Е</dc:title>
</cp:coreProperties>
</file>