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ТОМСКАЯ ОБЛАС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ТОМСКИЙ РАЙО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ОВЕТ  ЗОНАЛЬНЕНСКОГО 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ЕШЕНИЕ №  2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Зональная Станция</w:t>
        <w:tab/>
        <w:t xml:space="preserve">                                                          «29» февраля 2012 г.</w:t>
        <w:tab/>
        <w:tab/>
        <w:tab/>
        <w:tab/>
        <w:tab/>
        <w:t xml:space="preserve">    «15 » июня 2011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55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е собрание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-ого созыв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 отмене  Решения Совета Зональненск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ельского поселения № 44 от 24.05.2006г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О принятии Полож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муниципально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ельном контроле в Зональненско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м поселен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заявлением прокуратуры Томской области о признании недействующим  Решения Совета Зональненского сельского поселения № 44  от 24.05.2006г. «О принятии Положения «О муниципальном земельном контроле в  Зональненском сельском поселени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Зональне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Совета Зональненского сельского поселения № 44  от 24.05.2006г. «О принятии Положения «О муниципальном земельном контроле в  Зональненском сельском поселении» отмени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решение в официальном издании – «Информационный бюллетень Зональненского сельского посел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ональненского сельского поселения                                           О.П. Полякова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4:45:00Z</dcterms:created>
  <dc:creator>User</dc:creator>
  <dc:description/>
  <cp:keywords/>
  <dc:language>en-US</dc:language>
  <cp:lastModifiedBy>mac</cp:lastModifiedBy>
  <cp:lastPrinted>2012-02-29T15:31:00Z</cp:lastPrinted>
  <dcterms:modified xsi:type="dcterms:W3CDTF">2012-04-21T14:45:00Z</dcterms:modified>
  <cp:revision>2</cp:revision>
  <dc:subject/>
  <dc:title/>
</cp:coreProperties>
</file>