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МСКАЯ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М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 ЗОНАЛЬНЕН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 № 2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Зональная Станция</w:t>
        <w:tab/>
        <w:t xml:space="preserve">                                                                              «26» июня 2012 года</w:t>
        <w:tab/>
        <w:tab/>
        <w:tab/>
        <w:tab/>
        <w:tab/>
        <w:tab/>
        <w:t xml:space="preserve">            «19» сентября 2007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             61 -е собра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 созы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8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мене Решения Совета Зональненского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от 28.12.2012 г.№ 197 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передаче отдельных полномочий 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Зональненского сельского поселения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Томского района на 2012 год»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73" w:before="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16.10.2003 131- 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.10 п.3. ст.2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ва Зональненского сельского поселения, п. 5.1.2. ст. 5 Соглашения № 302 от 30.12.2011 г. «О передаче Администрацией Зональненского сельского поселения Администрации Томского района  отдельных полномочий по решению вопросов местного значения поселения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вет Зональне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3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нить Решение Совета Зональненского сельского поселения от 28.12.2012 г.№ 197 «О передаче отдельных полномочий администрацией Зональненского сельского поселения администрации Томского района на 2012 год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3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поселения (Главе администрации) Гелоеву  А.Т. не позже чем за два месяца до даты прекращения Соглашения письменно уведомить другую сторон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3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ешение опубликовать в периодическом официальном печатном издании, предназначенном для опубликования правовых актов органов местного самоуправления и иной официальной информации - «Информационный бюллетень Зональненского сельского поселения».</w:t>
      </w:r>
    </w:p>
    <w:p>
      <w:pPr>
        <w:pStyle w:val="Normal"/>
        <w:widowControl w:val="false"/>
        <w:autoSpaceDE w:val="false"/>
        <w:spacing w:lineRule="exact" w:line="283" w:before="0" w:after="0"/>
        <w:ind w:left="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вета </w:t>
        <w:tab/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ональненского сельского поселения                                                      О.П. Полякова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40:00Z</dcterms:created>
  <dc:creator>User</dc:creator>
  <dc:description/>
  <dc:language>en-US</dc:language>
  <cp:lastModifiedBy>Shell</cp:lastModifiedBy>
  <cp:lastPrinted>2012-06-27T14:06:00Z</cp:lastPrinted>
  <dcterms:modified xsi:type="dcterms:W3CDTF">2012-07-10T05:40:00Z</dcterms:modified>
  <cp:revision>2</cp:revision>
  <dc:subject/>
  <dc:title/>
</cp:coreProperties>
</file>