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ТОМСКАЯ ОБЛАСТЬ         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ВЕТ  ЗОНАЛЬНЕНСКОГО  СЕЛЬСКОГО 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21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. Зональная Станция</w:t>
        <w:tab/>
        <w:tab/>
        <w:tab/>
        <w:tab/>
        <w:tab/>
        <w:t xml:space="preserve">             «14» марта  2012г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56-е собрание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го созыв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тмене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Зональне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8 от 14.12.2011г. «О внесении изменений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Зональн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24 от 31.03.2010г. «О согласовании ставок </w:t>
      </w:r>
    </w:p>
    <w:p>
      <w:pPr>
        <w:pStyle w:val="Normal"/>
        <w:rPr/>
      </w:pPr>
      <w:r>
        <w:rPr>
          <w:sz w:val="24"/>
          <w:szCs w:val="24"/>
        </w:rPr>
        <w:t>налога на имущество физических лиц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Налоговым кодексом РФ,  п. 9 ст. 5 Закона № 2003-1 от 09.12.1991г.  «О налоге на имущество физических лиц»,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 Зональненского сельского поселения РЕШИЛ: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менить решение №198 от 14.12.2011г. «О внесении изменений в Решение Совета Зональненского сельского поселения №124 от 31.03.2010г. « О согласовании ставок налога на имущество физических лиц»,  в п. 1 которого устанавливается срок для уплаты налога на имущество не позднее 5 июля года, следующего за годом, за которым исчислен налог.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Данное решение вступает в силу со дня его официального опубликования</w:t>
      </w:r>
      <w:r>
        <w:rPr>
          <w:sz w:val="24"/>
          <w:szCs w:val="24"/>
        </w:rPr>
        <w:t xml:space="preserve"> и распространяет своё действие на правоотношения, возникшие с 01.01.2011 года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решение опубликовать в периодическом официальном печатном издании, предназначенном для опубликования правовых актов органов местного самоуправления и иной официальной информации - «Информационный бюллетень Зональненского сельского поселения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ональненского сельского поселения                                     О.П. Поляк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43:00Z</dcterms:created>
  <dc:creator>User</dc:creator>
  <dc:description/>
  <cp:keywords/>
  <dc:language>en-US</dc:language>
  <cp:lastModifiedBy>mac</cp:lastModifiedBy>
  <cp:lastPrinted>2011-12-14T13:01:00Z</cp:lastPrinted>
  <dcterms:modified xsi:type="dcterms:W3CDTF">2012-04-21T14:43:00Z</dcterms:modified>
  <cp:revision>2</cp:revision>
  <dc:subject/>
  <dc:title>                                                                                       ПРОЕКТ</dc:title>
</cp:coreProperties>
</file>