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М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М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 ЗОНАЛЬНЕНСКОГО  СЕЛЬСКОГО 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 № 2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Зональная Станция</w:t>
        <w:tab/>
        <w:tab/>
        <w:tab/>
        <w:tab/>
        <w:tab/>
        <w:tab/>
        <w:tab/>
        <w:t>«24»    апреля 2013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-е собрание IIІ -го созы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изнании утратившим си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я Совета № 184 от 31.08.201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правил отлова домаш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вотных на территории Зональненского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аконом Томской области №39-ОЗ от 15.03.2013 «О внесении изменений в Закон Томской области «О содержании собак и кошек в Томской области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Зональне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утратившим силу Решение Совета № 184 от 31.08.2011 г. «Об утверждении правил отлова домашних животных на территории Зональненского сельского поселения»</w:t>
      </w:r>
    </w:p>
    <w:p>
      <w:pPr>
        <w:pStyle w:val="TextBody"/>
        <w:numPr>
          <w:ilvl w:val="0"/>
          <w:numId w:val="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ом печатном издании «Информационный бюллетень Зональненского сельского поселения» и разместить на официальном сайте Зональненского сельского поселения в сети Интернет (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zsp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 момента его опубликования и обнародования.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Зональненского                                       И.о. Главы поселения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             (Главы  Администрации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Ю.А. Пучкина                                          ________________Ю.В. Потехин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5:00Z</dcterms:created>
  <dc:creator>User</dc:creator>
  <dc:description/>
  <cp:keywords/>
  <dc:language>en-US</dc:language>
  <cp:lastModifiedBy>Владелец</cp:lastModifiedBy>
  <cp:lastPrinted>2012-12-28T08:16:00Z</cp:lastPrinted>
  <dcterms:modified xsi:type="dcterms:W3CDTF">2013-04-26T09:22:00Z</dcterms:modified>
  <cp:revision>3</cp:revision>
  <dc:subject/>
  <dc:title/>
</cp:coreProperties>
</file>