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ТОМСКАЯ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ТОМ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ОВЕТ  ЗОНАЛЬНЕН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ЕНИЕ №  2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Зональная Станция</w:t>
        <w:tab/>
        <w:t xml:space="preserve">                                                          «29» февраля 2012 г.</w:t>
        <w:tab/>
        <w:tab/>
        <w:tab/>
        <w:tab/>
        <w:tab/>
        <w:t xml:space="preserve">    «15 » июня 2011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5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е собрание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ого созы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отмене  Решения Совета Зональненского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ского поселения № 203 от 25.01.2012г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б установлении земельного налога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 Зональненское сельское поселение»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заявлением прокуратуры Томской области о признании недействующим  Решения Совета Зональненского сельского поселения № 203  от 25.01.2012г.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становлении земельного налога на территории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 Зональненское сельское поселение»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Зональне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Совета Зональненского сельского поселения № 203  от 25.01.2012 г. «Об установлении земельного налога на территории </w:t>
      </w:r>
    </w:p>
    <w:p>
      <w:pPr>
        <w:pStyle w:val="Normal"/>
        <w:spacing w:lineRule="auto" w:line="24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« Зональненское сельское поселение»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менить.                 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официальном издании – «Информационный бюллетень Зональненского сель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альненского сельского поселения                                           О.П. Поляко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45:00Z</dcterms:created>
  <dc:creator>User</dc:creator>
  <dc:description/>
  <cp:keywords/>
  <dc:language>en-US</dc:language>
  <cp:lastModifiedBy>mac</cp:lastModifiedBy>
  <dcterms:modified xsi:type="dcterms:W3CDTF">2012-04-21T14:45:00Z</dcterms:modified>
  <cp:revision>2</cp:revision>
  <dc:subject/>
  <dc:title/>
</cp:coreProperties>
</file>