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многоквартирного дома аварийным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м сносу или реконструкции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; Федеральным законом от 27.07.2010 года № 210-ФЗ «Об организации предоставления государственных и муниципальных услуг; Постановлением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 Уставом муниципального образования «Зональнен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согласно Прилож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 по признанию помещения жилы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   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Административный регламент  предоставления муниципальной услуги  по признанию помещения жилым помещением, жилого помещения непригодными для проживания и многоквартирного дома аварийным и подлежащим сносу или реконструкции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у жилых помещений частного и муниципального жилищного фонда осуществляет межведомственная комиссия  </w:t>
      </w:r>
      <w:r>
        <w:rPr>
          <w:color w:val="000000"/>
          <w:sz w:val="24"/>
          <w:szCs w:val="24"/>
        </w:rPr>
        <w:t>по оценке жилых помещений на территории Зональненского сельского поселения</w:t>
      </w:r>
      <w:r>
        <w:rPr>
          <w:sz w:val="24"/>
          <w:szCs w:val="24"/>
        </w:rPr>
        <w:t xml:space="preserve">, назначенная постановлением Администрации Зональненского сельского поселения    от </w:t>
      </w:r>
      <w:r>
        <w:rPr>
          <w:color w:val="000000"/>
          <w:sz w:val="24"/>
          <w:szCs w:val="24"/>
        </w:rPr>
        <w:t>08 октября  2007 года № 270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со всеми изменениями 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Наименование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знание помещения жилым помещением, жилого помещения непригодными для проживания и многоквартирного дома аварийным и подлежащим сносу или реконструкции (далее по тексту - муниципальная усл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2. Перечень нормативных правовых актов, непосредственно регулирующих предоставление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Жилищный  кодекс 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статья 293 Гражданского кодекса Российской Федерации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· постановление Администрации Зональненского сельского поселения    от </w:t>
      </w:r>
      <w:r>
        <w:rPr>
          <w:color w:val="000000"/>
          <w:sz w:val="24"/>
          <w:szCs w:val="24"/>
        </w:rPr>
        <w:t>08 октября  2007 года № 270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со всеми изменениями и дополнениям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1.3. Описание результатов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 акт обследования и заключение межведомственной комиссии 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изнании многоквартирного дома аварийным и подлежащим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4. Описание заявителе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зические и юридические лица, являющиеся собственниками помещений, наниматели жилых помещений,  расположенных на территории Зональненс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1.5. Исполнитель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1.Исполнителем муниципальной услуги является  межведомственная комиссия </w:t>
      </w:r>
      <w:r>
        <w:rPr>
          <w:color w:val="000000"/>
          <w:sz w:val="24"/>
          <w:szCs w:val="24"/>
        </w:rPr>
        <w:t>по оценке жилых помещений на территории Зональн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2.Ответственным исполнителем муниципальной услуги  является председатель  межведомственной комиссии по </w:t>
      </w:r>
      <w:r>
        <w:rPr>
          <w:color w:val="000000"/>
          <w:sz w:val="24"/>
          <w:szCs w:val="24"/>
        </w:rPr>
        <w:t>оценке жилых помещений на территории Зональненского сельского посе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Стандарты к порядку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1. Порядок информирования о правилах предоставления 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20"/>
          <w:tab w:val="left" w:pos="1134" w:leader="none"/>
          <w:tab w:val="right" w:pos="9344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Информация о муниципальной услуге предоставляется с использованием средств телефонной связи, при личном или письменном обращении заявителя председателю  межведомственной комиссии, а также посредством размещения в официальном печатном издании муниципального образования «</w:t>
      </w:r>
      <w:r>
        <w:rPr>
          <w:rFonts w:cs="Times New Roman" w:ascii="Times New Roman" w:hAnsi="Times New Roman"/>
          <w:color w:val="000000"/>
        </w:rPr>
        <w:t>Зональненское</w:t>
      </w:r>
      <w:r>
        <w:rPr>
          <w:rFonts w:cs="Times New Roman" w:ascii="Times New Roman" w:hAnsi="Times New Roman"/>
        </w:rPr>
        <w:t xml:space="preserve"> сельское поселение» «Информационный бюллетень»,  на официальном сайте </w:t>
      </w:r>
      <w:r>
        <w:rPr>
          <w:rFonts w:cs="Times New Roman" w:ascii="Times New Roman" w:hAnsi="Times New Roman"/>
          <w:color w:val="000000"/>
        </w:rPr>
        <w:t>http://</w:t>
      </w:r>
      <w:r>
        <w:rPr>
          <w:rFonts w:cs="Times New Roman" w:ascii="Times New Roman" w:hAnsi="Times New Roman"/>
          <w:color w:val="000000"/>
          <w:lang w:val="en-US"/>
        </w:rPr>
        <w:t>admzsp</w:t>
      </w:r>
      <w:r>
        <w:rPr>
          <w:rFonts w:cs="Times New Roman" w:ascii="Times New Roman" w:hAnsi="Times New Roman"/>
          <w:color w:val="000000"/>
        </w:rPr>
        <w:t>.ru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2. Местонахождение председателя межведомственной комиссии: Томская область, Томский район, Зональненское сельское поселение, п. Зональная Станция, ул. Совхозная, д. 10,  Администрация </w:t>
      </w:r>
      <w:r>
        <w:rPr>
          <w:color w:val="000000"/>
          <w:sz w:val="24"/>
          <w:szCs w:val="24"/>
        </w:rPr>
        <w:t xml:space="preserve">Зональненского </w:t>
      </w:r>
      <w:r>
        <w:rPr>
          <w:sz w:val="24"/>
          <w:szCs w:val="24"/>
        </w:rPr>
        <w:t>сельского посе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Телефоны для справок: (8 3822) 923-969,   (8 3822) 922-516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2.1.4. Адрес электронной почты:</w:t>
      </w:r>
      <w:r>
        <w:rPr>
          <w:b/>
          <w:bCs/>
          <w:i/>
          <w:i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zemlya@admzsp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2.1.5. Сведения о местонахождении, контактных телефонах (телефонах для справок), адресах электронной почты председателя межведомственной комиссии, его график (режим) работы, а также информация о процедуре предоставления муниципальной услуги размещается на информационном стенде   администрации Зональненского сельского  поселения.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Информирование заявителей о порядке предоставления муниципальной услуги проводит председатель межведомственной комиссии или его заместитель (при личном обращении, по телефону, письменн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7. Консультации (справки) по вопросам предоставления муниципальной услуги даются председателем, заместителем председателя или секретарем межведомственной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8. Консультации (справки) предоставляются по вопрос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8.1. Перечня документов, необходимых для предоставления муниципальной  услуги, комплектности  представлен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8.2. Источника получения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8.3. Времени приема заявлений и выдачи документов председателем  межведомственной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8.4. Сроков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8.5.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9. Прием заявителей ведется в порядке живой очере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. Сроки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Срок предоставления муниципальной услуги составляет тридцать дней с момента подачи в установленном порядке заявления о предоставлении муниципальной услуги, за исключением случаев, когда межведомственная комиссия принимает решение о проведении дополнительного обследования. В этом случае срок предоставления муниципальной услуги может быть продлен до  45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3. Требования к составу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1. Для проведения оценки жилого помещения  заявитель  предоставляет председателю  межведомственной комиссии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ниматель: заявление согласно Приложению № 1, договор социального найма, технический паспорт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ственник: заявление согласно Приложению № 1, нотариально заверенные копии правоустанавливающих документов на жилое помещение; 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,   техническое заключение специализированной организации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о усмотрению заявителя также могут быть представлены заявления, письма, жалобы  граждан на неудовлетворительные условия прожи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3.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,  комиссия предлагает собственнику помещения представить указанные  в пункте 2.3.1 настоящего Административного регламента докумен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4. Для признания заключение о признании помещения пригодным (непригодным) для постоянного проживания секретарь межведомственной комиссии готовит заключение на основании акта обследования межведомственной комиссии жилого помещения, технического заключения специализированной организации, проводившей обследование эт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5. Муниципальная услуга предоставляется 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Административные процед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1. Последовательность административных действий (процедур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ем документов и регистрация заявления  на предоставление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следование жилых помещений, оценка соответствия помещения требованиям, предъявляемым к жилым помещениям, при необходимости дополнительное обсле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принятие решения межведомственной комиссией  и оформление  заклю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правление заявителю акта обследования и заклю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Прием документов и регистрация заявления на предоставление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Председатель межведомственной комиссии при личном обращении  заявителя устанавливает его личность путем проверки документов, удостоверяющих личность (паспор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Председатель межведомственной комиссии проверяет наличие всех необходимых документов, исходя из перечня документов, приведенного в пункте 2.3.1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. При установлении фактов отсутствия необходимых документов, несоответствия представленных документов требованиям, председатель межведомственной комиссии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5. При наличии заявления и полного пакета документов председатель  межведомственной комиссии регистрирует  зая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председатель межведомственной комиссии  сообщает заяв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срок  окончания 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лефон, фамилию и инициалы специалиста, у которого заявитель в течение срока предоставления муниципальной услуги может узнать  о стадии рассмотрения  документов и времени, оставшемся до ее завершения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Оценка соответствия помещения требованиям, предъявляемым к жилым помещения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процедуры оценки соответствия помещения требованиям, предъявляемым к жилым помещениям, является поступление секретарю межведомственной комиссии  заявления с комплектом документов, необходимых для предоставления муниципальной услуги, либо заключения  органа, уполномоченного на проведение государственного контроля и надзора, по вопросам, отнесенным к его компет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Секретарь межведомственной комиссии  осуществляет проверку представленных 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 наличие необходимых документов согласно перечню, указанному в пункте 2.3.1 настоящего Административного регла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 наличие в заявлении и прилагаемых к нему документах, не 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проверки одного заявления и прилагаемых к нему документов составляет 5 дн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Основанием для принятия решения об отказе в  предоставлении муниципальной услуги, за исключением случаев, когда заявителем выступают органы, уполномоченные на проведение государственного контроля и надзора, по вопросам, отнесенным к их компетенции,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определенных пунктом 2.3.1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если  ранее заявителю давались письменные ответы по существу в связи с ранее направляемыми им обращениями по одному и тому же вопросу, и при этом в обращении не приводятся новые доводы или обстоятельства, не прилагаются новые докумен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выявления оснований для отказа в предоставлении муниципальной услуги секретарь межведомственной комиссии  подготавливает  письмо заявителю об отказе в предоставлении муниципальной услуги  с обоснованием причин от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 По результатам проверки заявления и документов секретарь межведомственной комиссии  оповещает членов межведомственной комиссии  о дате очередного засе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6. Секретарь межведомственной комиссии уведомляет собственников помещений о дате и времени заседания межведомственной комиссии путем направления писем либо телефонограм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7. В случае принятия межведомственной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й организации по результатам обследования элементов ограждающих и несущих конструкций жилого помещения, акта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, либо привлечения 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межведомственной комиссии письменно уведомляет о принятом решении заявителей и предлагает представить необходимые докумен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8. После предоставления заявителем документов, указанных в пункте 2.3.1 настоящего Административного регламента, межведомственная комиссия продолжает процедуру оцен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9. В случае если заявителем выступает орган, уполномоченный на проведение государственного контроля и надзора, и в комиссию было  представлено заключение этого органа, после рассмотрения заключения секретарь межведомственной комиссии направляет собственнику (или собственникам)  помещения письмо с предложением представить документы, указанные в пункте 2.3.1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После предоставления собственником (собственниками) документов, указанных в пункте 2.3.1 настоящего Административного регламента, межведомственная комиссия продолжает процедуру оцен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1. В случае принятия межведомственной комиссией решения о необходимости проведения  обследования  помещения секретарь межведомственной комиссии по согласованию с председателем  межведомственной комиссии назначает дату проведения обследования и уведомляет о дате обследования членов межведомственной комиссии и уведомляет заявителя по телефон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2. По результатам обследования межведомственной комиссией секретарь межведомственной комиссии   составляет акт обследования помещения по форме согласно приложению № 2 к настоящему Административному регламенту в трех экземплярах и направляет его для подписания членам межведомственной комисс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3. После подписания акта обследования помещения  секретарь межведомственной комиссии  по согласованию с председателем комиссии назначает дату заседания и информирует об этом членов межведомственной комиссии посредством факсимильной связи и собственников помещений путем направления писем либо по телефо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4. По результатам рассмотрения представленных заявителем документов, акта обследования помещения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о признании многоквартирного дома аварийным и подлежащим сно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о признании многоквартирного дома аварийным и подлежащим реконстр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5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6. По окончании работы секретарь комиссии составляет в 3-х экземплярах заключение о признании помещения пригодным (непригодным) для постоянного проживания по форме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7. Председатель межведомственной комиссии направляет заявителю акт обследования и заключ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4 Формы контроля за исполнением Административного регламента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 Текущий контроль за соблюдением последовательности действий, определённых административными процедурами по предоставлению муниципальной услуги, осуществляет Глава Зональненского сельского поселен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2. Контроль за исполнением административного регламента включает в себя проведение проверок, выявление и устранение нарушения порядка и сроков предоставления муниципальной услуги, рассмотрение, принятие решений и подготовку ответов на обращения заявителей в ходе предоставления муниципальной услуги, содержащие жалобы на решения, действия (бездействие).</w:t>
      </w:r>
    </w:p>
    <w:p>
      <w:pPr>
        <w:pStyle w:val="13"/>
        <w:tabs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3. Глава поселения организует и осуществляет контроль за полнотой и качеством предоставления  муниципальной услуги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              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результатам контроля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4. Проверки полноты и качества предоставления муниципальной услуги осуществляются по решению Главы Администрации Зональненского сельского поселен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и внеплановый характер (по конкретному обращению получателя муниципальной услуг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 По результатам проведенных проверок, в случае выявления нарушений порядка и сроков предоставления муниципальной услуги,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 Должностное лицо, ответственное за предоставление муниципальной услуги, осуществляющее деятельность по предоставлению муниципальной услуги, несет персональную ответственность за сроки и порядок исполнения каждой административной процедуры и за решения, принимаемые в ходе исполнения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 Персональная ответственность должностных лиц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Глава поселения несет персональную ответственность за реализацию положений настоящего административного регламента в возглавляемом им учреждени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бжалования действия (бездействия) и решений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осуществляемых (принятых) в ходе предоставления муниципальной услу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1. Заявители имеют право на досудебное (внесудебное) обжалование действий (бездействия) и решений, осуществляемых (принятых) в ходе выполнения административных процедур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2. Предметом досудебного (внесудебного) обжалования являются действия или бездействия должностных лиц, осуществляющих административные процедуры, решения, принятые в ходе выполнения муниципальной услуги, нарушение положений настоящего административного регламента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3. Перечень оснований для отказав рассмотрении жалобы включает в себя: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 отсутствие сведений о предмете обжалования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 отсутствие фамилии, имени, отчества заявителя (физического лица), личной подписи заявителя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 отсутствие наименования заявителя (юридического лица), юридического адреса, фамилии, имени, отчества руководителя, подписи руководителя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 текст жалобы не поддается прочтению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 если в жалобе содержится вопрос, на который многократно давались письменные ответы по существу в связи с ранее направляемыми жалобами, при этом в жалобе не приводятся новые доводы или обстоятельства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 отсутствие почтового адреса, по которому должен быть направлен ответ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) жалоба содержит нецензурные или оскорбительные выражен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4. Основанием для начала процедуры досудебного (внесудебного) обжалования являются обращение или жалоба заявителя, выраженная в устной или письме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 </w:t>
      </w:r>
      <w:r>
        <w:rPr>
          <w:color w:val="000000"/>
          <w:sz w:val="24"/>
          <w:szCs w:val="24"/>
        </w:rPr>
        <w:t xml:space="preserve">Заявитель в своем письменном обращении в обязательном порядке указывает следующую информацию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) наименование органа (учреждения)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 фамилия, имя, отчество заявителя (физического лица), его место жительства, наименование заявителя (юридического лица), фамилия, имя, отчество руководителя, юридический адре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 наименование органа, осуществляющего предоставление муниципальной услуги, 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) предмет обжал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 </w:t>
      </w:r>
      <w:r>
        <w:rPr>
          <w:color w:val="000000"/>
          <w:sz w:val="24"/>
          <w:szCs w:val="24"/>
        </w:rPr>
        <w:t xml:space="preserve">почтовый адрес, по которому должен быть направлен отве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) дату и подпись заяв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6. Дополнительно в обращении или жалобе могут указываться причины несогласия                 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ы какие-либо обязанности, требования об отмене решения, о признании незаконным действия (бездействия), а также иные сведения, которые заявитель считает необходимым сообщ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7. Заявитель имеет право на получение информации и документов, необходимых                    для обоснования и рассмотрения жалоб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8. Жалоба может быть высказана устно на личном приеме или направлена письменно на имя Главы Зональненского сельского поселени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9. Максимальный срок обязательной регистрации о</w:t>
      </w:r>
      <w:r>
        <w:rPr>
          <w:color w:val="000000"/>
          <w:sz w:val="24"/>
          <w:szCs w:val="24"/>
        </w:rPr>
        <w:t xml:space="preserve">бращения заявителя составляет            три дня с момента поступления, максимальный срок рассмотрения обращения – тридцать дней со дня его регистрации. Срок рассмотрения указанного обращения может быть продлен на тридцать дней, о чем сообщается заявителю, подавшему это обращение, в письменной форме с указанием причин продления до истечения тридцатидневного срок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0. Глава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бъективное, всестороннее и своевременное рассмотрение обращений, проводит проверк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 признать жалобу обоснованно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 отказать в удовлетворении жалобы с уведомлением заявителя о причинах отказа               при личном обращении или по почте. Отказ должен быть полным, мотивированным,                       со ссылками на законод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1. Обращение считается разрешенным, если рассмотрены все поставленные в нем вопросы, приняты необходимые меры и дан письменный отв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В межведомственную комиссию </w:t>
      </w:r>
      <w:r>
        <w:rPr>
          <w:b/>
          <w:bCs/>
          <w:color w:val="000000"/>
          <w:sz w:val="24"/>
          <w:szCs w:val="24"/>
        </w:rPr>
        <w:t>по оценке жилых помеще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территории Зональн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амилия, имя, отчество гражданин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аспортные данны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адрес проживания и регистрац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отариально заверенные копии правоустанавливающих документов на жилое помещ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роект реконструкции </w:t>
      </w:r>
      <w:r>
        <w:rPr>
          <w:sz w:val="24"/>
          <w:szCs w:val="24"/>
          <w:u w:val="single"/>
        </w:rPr>
        <w:t>нежилого</w:t>
      </w:r>
      <w:r>
        <w:rPr>
          <w:sz w:val="24"/>
          <w:szCs w:val="24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специализирован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полнительные документы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)                                      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следования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______                                  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ая комиссия, назначенная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е председателя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членов комиссии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участии приглашенных экспертов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глашенного собственника  помещения  или  уполномоченного  им 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ела обследование помещения по заявлению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оставила настоящий акт обследования помещения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результатов проведенного инструментального контроля и других  видов контроля и исследовании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 межведомственной комиссии по  результатам  обследования помещения 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ак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езультаты инструментальн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езультаты лабораторных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ы исслед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одпись)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одпись)                                                  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изнании жилого помещения пригодным (непригодным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ля постоянного прожи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__                                                        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ая комиссия,  назначенная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е председателя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членов комиссии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участии приглашенных экспертов 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                                     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ных документов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водится перечень докумен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 на  основании  акта  межведомственной  комиссии,    составленного по  результатам обследования, 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а заключение о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заключ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рассмотр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собое мнение членов межведомствен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)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)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)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lya@admzs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8T16:37:00Z</dcterms:modified>
  <cp:revision>220</cp:revision>
  <dc:subject/>
  <dc:title>М У Н И Ц И П А Л Ь Н О Е   О Б Р А З О В А Н И Е</dc:title>
</cp:coreProperties>
</file>