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876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0"/>
            <w:bookmarkStart w:id="1" w:name="OLE_LINK7"/>
            <w:bookmarkEnd w:id="0"/>
            <w:bookmarkEnd w:id="1"/>
            <w:r>
              <w:rPr>
                <w:sz w:val="24"/>
                <w:szCs w:val="24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дача разрешения на проведение земельных рабо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OLE_LINK1"/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End w:id="5"/>
            <w:bookmarkEnd w:id="6"/>
            <w:bookmarkEnd w:id="7"/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" w:name="OLE_LINK10"/>
            <w:bookmarkStart w:id="9" w:name="OLE_LINK7"/>
            <w:bookmarkStart w:id="10" w:name="OLE_LINK1"/>
            <w:bookmarkStart w:id="11" w:name="OLE_LINK3"/>
            <w:bookmarkStart w:id="12" w:name="OLE_LINK2"/>
            <w:bookmarkStart w:id="13" w:name="OLE_LINK10"/>
            <w:bookmarkStart w:id="14" w:name="OLE_LINK7"/>
            <w:bookmarkStart w:id="15" w:name="OLE_LINK1"/>
            <w:bookmarkStart w:id="16" w:name="OLE_LINK3"/>
            <w:bookmarkStart w:id="17" w:name="OLE_LINK2"/>
            <w:bookmarkEnd w:id="13"/>
            <w:bookmarkEnd w:id="14"/>
            <w:bookmarkEnd w:id="15"/>
            <w:bookmarkEnd w:id="16"/>
            <w:bookmarkEnd w:id="17"/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Федеральным законом от 06.10.2003 № 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", Уставом муниципального образования «Зональненское сель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Утвердить Административный регламент предоставления муниципальной услуги «Выдача разрешения на проведение земляных работ» согласно приложению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6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дача разрешения на проведение земляных работ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.1 Предмет регулирования Административного регламента по   предоставлению Администрацией Зональненского сельского поселения муниципальной   услуги  «Выдача разрешения на проведение земляных работ»  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метом  регулирования Административного регламента предоставления муниципальной   услуги «Выдача разрешения на проведение земляных работ»    (далее – Административный регламент) является регулирование отношений возникающих между Администрацией Зональненского сельского поселения и гражданами при предоставлении Администрацией Зональненского сельского поселения муниципальной услуги «Выдача разрешения на проведение земляных рабо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1.2 Круг заявителей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1. Заявителями на предоставление муниципальной услуги являются граждане Российской Федерации, зарегистрированные в установленном порядке по месту жительства на территории Зональненского сельского поселения, обратившиеся в орган, предоставляющий муниципальную услугу с запросом, выраженном в устной, письменной или электронной форме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2.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 предоставлении муниципальной услуги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>1.3.1.Прием заявлений и документов, указанных в пункте 2.6.1 настоящего административного Регламента осуществляется в комфортных и специально оборудованных для этих целей помещениях  Администрации Зональненского сельского поселения (далее - Администрация) в соответствии со следующим графиком работы Администрации сельского поселения: Понедельник -  Четверг с 09.00 ч.  до 17.00 ч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 xml:space="preserve">1.3.2.Место нахождения Администрации Зональненского сельского поселения: Томская область, Томский район, п. Зональная Станция, ул.Совхозная, д.10. 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 xml:space="preserve">1.3.3.Почтовый адрес: : 634507, Томская область, Томский район, п. Зональная Станция, ул.Совхозная, д.10. 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4. Справочные телефоны Администрации:    (8 3822) 923-969,   (8 3822) 922-516.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>1.3.5. Официальный сайт в информационно-телекоммуникационной сети Интернет (далее сети Интернет) - http://admzsp.ru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6.Адрес электронной почты: e-mail: </w:t>
      </w:r>
      <w:hyperlink r:id="rId2">
        <w:r>
          <w:rPr>
            <w:rStyle w:val="InternetLink"/>
            <w:sz w:val="24"/>
            <w:szCs w:val="24"/>
          </w:rPr>
          <w:t>glava@admzsp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3.7. Требования к размещению и оформлению визуальной, текстовой и информации: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 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8. Информация о месте нахождения и графике работы  структурных подразделений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 представлена  в Приложении №1  к настоящему Административному регламенту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9.Информацию по вопросам предоставления муниципальной 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заявитель может получить путем обращения в Администрацию Зональненского сельского поселения.</w:t>
        <w:tab/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10.Информация о предоставлении муниципальной  услуги размещается непосредственно в здании Администрации, с использованием информационных стендов, а также предоставляется по телефону, почте, посредством ее размещения на официальном Интернет-сайте Администрации Зональненского  сельского  поселения, публикации в средствах массовой информации, издания информационных материалов (брошюр, буклетов и т.д.)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11. Информационные стенды оборудуются при входе в Администрацию. На информационных стендах размещается следующая обязательная информация: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почтовый адрес Администрации;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адрес официального Интернет-сайта Администрации сельского  поселения;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правочный номер телефона Администрации сельского  поселения, ответственного за предоставление муниципальной услуги;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рафик работы Администрации; 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выдержки из правовых актов содержащих нормы, регулирующие деятельность по предоставлению муниципальной услуги;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12. 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ходе предоставления муниципальной услуги при помощи телефона, информационно-телекоммуникационной сети Интернет, электронной почты или посредством личного посещения Администрации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13. Для получения сведений о ходе предоставления муниципальной услуги заявителем указываются  дата и входящий номер, указанные в полученном заявителем втором экземпляре заявления. Заявителю предоставляются сведения о том, на каком этапе рассмотрения (в процессе выполнения какой административной процедуры) находятся представленные им документы.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14. При информировании по электронной почте (при её наличии) по вопросам, перечень которых установлен в пункте 2.18.9. 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/>
        <w:t xml:space="preserve">          </w:t>
      </w: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 муниципальной услуги - муниципальная услуга по выдаче разрешения на проведение земля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2.2. Наименование органа</w:t>
      </w:r>
      <w:r>
        <w:rPr/>
        <w:t xml:space="preserve"> </w:t>
      </w:r>
      <w:r>
        <w:rPr>
          <w:sz w:val="24"/>
          <w:szCs w:val="24"/>
        </w:rPr>
        <w:t>местного самоуправления, предоставляющего муниципальную услугу:</w:t>
      </w:r>
    </w:p>
    <w:p>
      <w:pPr>
        <w:pStyle w:val="Style71"/>
        <w:widowControl/>
        <w:tabs>
          <w:tab w:val="clear" w:pos="720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Муниципальная услуга исполняется Администрацией Зональненского  сельского поселения (далее - Администрация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Томской области и Администрацией Зональненского  сельского  поселен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. Результат рассмотрения вопроса о предоставлении муниципальной услуги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2.3.1. Результатами  предоставления  услуги являются:</w:t>
      </w:r>
    </w:p>
    <w:p>
      <w:pPr>
        <w:pStyle w:val="TextBody"/>
        <w:ind w:left="1134" w:hanging="0"/>
        <w:jc w:val="left"/>
        <w:rPr/>
      </w:pPr>
      <w:r>
        <w:rPr>
          <w:sz w:val="24"/>
          <w:szCs w:val="24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ind w:left="1134" w:hanging="0"/>
        <w:jc w:val="left"/>
        <w:rPr/>
      </w:pPr>
      <w:r>
        <w:rPr>
          <w:sz w:val="24"/>
          <w:szCs w:val="24"/>
        </w:rPr>
        <w:t xml:space="preserve">- выдача отказа заявителю в проведении земляных работ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ConsPlusNonformat1"/>
        <w:keepNext w:val="tru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Администрация рассматривает представленные заявителем документы   в течение 10 дней со дня подачи заявления и документов, издается распоряжение о разрешении на проведение земляных работ.</w:t>
      </w:r>
    </w:p>
    <w:p>
      <w:pPr>
        <w:pStyle w:val="Normal"/>
        <w:tabs>
          <w:tab w:val="clear" w:pos="720"/>
          <w:tab w:val="left" w:pos="0" w:leader="none"/>
          <w:tab w:val="center" w:pos="918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.2. Администрация направляет заявителю уведомление о принятом решении   не   позднее   10   дней  со  дня  подачи  заявления  и представления необходимых  документов   (в   случае   отказа   в     оказании муниципальной  услуги заявителю направляется письменное уведомление с указанием причин отказа).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1. настоящего Административного регламента.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5. Перечень нормативных правовых актов, регулирующих отношения,  возникающие в связи с предоставлением муниципальной услуги </w:t>
      </w:r>
    </w:p>
    <w:p>
      <w:pPr>
        <w:pStyle w:val="TextBody"/>
        <w:tabs>
          <w:tab w:val="clear" w:pos="720"/>
          <w:tab w:val="left" w:pos="709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 осуществляется  в соответствии с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/>
      </w:pPr>
      <w:r>
        <w:rPr>
          <w:sz w:val="24"/>
          <w:szCs w:val="24"/>
        </w:rPr>
        <w:t>-  Конституцией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540"/>
        <w:rPr/>
      </w:pPr>
      <w:r>
        <w:rPr>
          <w:sz w:val="24"/>
          <w:szCs w:val="24"/>
        </w:rPr>
        <w:t>-  Земельным кодексом  Российской Федерации;</w:t>
      </w:r>
    </w:p>
    <w:p>
      <w:pPr>
        <w:pStyle w:val="TextBody"/>
        <w:ind w:firstLine="540"/>
        <w:rPr/>
      </w:pPr>
      <w:r>
        <w:rPr>
          <w:sz w:val="24"/>
          <w:szCs w:val="24"/>
        </w:rPr>
        <w:t>-  Уставом  Зональненского  сельского поселения.</w:t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.6.Исчерпывающий перечень документов, необходимых в соответствии с законодательными или иными нормативными правовыми актами для                 предоставления муниципальной услуги, которые являются необходимыми и обязательными для представления муниципальной услуги подлежащих представлению заявителей, способы их получения заявителем, в том числе в электронной форм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явку по форме, согласно приложения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ектную документацию (для ознакомления), согласованную в установленном порядке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хему ограждения и организации движения транспорта, а также график выполнения работ, согласованные с ОГИБДД МВД России  по Томскому району (далее - ОГИБДД)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пию лицензии на право производства соответствующих видов работ; 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ConsPlusNonformat1"/>
        <w:keepNext w:val="true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Исчерпывающий перечень 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  предоставлении муниципальных услуг,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7.1.Исчерпывающий перечень отсутствует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7.2.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8 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</w:t>
      </w:r>
    </w:p>
    <w:p>
      <w:pPr>
        <w:pStyle w:val="ConsPlusNonformat1"/>
        <w:keepNext w:val="true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  предоставлении муниципальной услуги.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2.10.1.Основания для приостановления предоставления муниципальной услуги отсутствуют. 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2.10.2.Основаниями для отказа в предоставлении муниципальной услуги являются: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 отсутствии утвержденной в установленном порядке проектной документации;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 отсутствии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 отсутствии схемы ограждения и организации движения транспорта, а также график выполнения работ, согласованные с ОГИБДД;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2.10.3.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.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1 Перечень услуг, которые являются необходимыми и обязательными для предоставления муниципальной услуг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утвержденная в установленном порядке проектная документация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согласование производства земляных работ с владельцами подземных инженерных сетей и с землепользователям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схемы ограждения и организации движения транспорта, а также график выполнения работ, согласованные с ОГИБД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2. Порядок, размер и основания взимания муниципальной пошлины или иной платы, взимаемой за предоставление муниципальной 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3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платы за предоставление услуги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4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Fn2r"/>
        <w:spacing w:before="0" w:after="0"/>
        <w:ind w:left="426" w:hanging="0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20 минут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20"/>
          <w:tab w:val="left" w:pos="2745" w:leader="none"/>
          <w:tab w:val="center" w:pos="52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5.Срок и порядок регистрации запроса заявителя о предоставлении   муниципальной услуги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 муниципальной услуги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Регистрация принятых документов производится в журнале учета заявлений во время приема заявления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Заявителю выдается расписка о получении заявления и документов, перечень которых указан в заявл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2.16.Срок и порядок регистрации запроса заявителя о предоставлении муниципальной услуги, предоставляемой организацией, участвующей в предоставлении  муниципальной услуг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рядок регистрации запроса заявителя о предоставлении услуги, предоставляемой организацией, участвующей в предоставлении  муниципальной услуги устанавливается  регламентами организаций, указанных в приложении №1 к настоящему административному Регламенту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7.1 Помещения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7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места ожидания должны быть оборудованы стульями  и (или) скамьями (банкетками)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а) здание,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именование уполномоченного органа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г) режим работы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) вход и выход из здания оборудуются соответствующими указателями.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Информационные таблички должны размещаться рядом со входом либо на двери входа так, чтобы их хорошо видели посетители.  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ж) Фасад здания (строения) должен быть оборудован осветительными приборами. 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з) На прилегающей территории к зданию, в котором осуществляется приё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7.5. Требования к местам для информирования, предназначенные для ознакомления заявителей с информационными материалами,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7.6. Требования к местам приема заявителей: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омера кабинета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)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г) времени перерыва на обед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е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7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tabs>
          <w:tab w:val="clear" w:pos="720"/>
          <w:tab w:val="left" w:pos="2745" w:leader="none"/>
          <w:tab w:val="center" w:pos="52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8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21"/>
        <w:spacing w:lineRule="auto" w:line="240" w:before="0" w:after="0"/>
        <w:ind w:left="426" w:hanging="0"/>
        <w:jc w:val="both"/>
        <w:rPr/>
      </w:pPr>
      <w:r>
        <w:rPr/>
        <w:t>2.18.1. Показателем качества и доступности муниципальной услуги 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8.2.Показателем доступности является информационная открытость порядка и правил предоставления муниципальной услуги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.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8.3.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количество обоснованных жалоб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ю Зональненского  сельского поселения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4. Информация о порядке предоставления муниципальной услуги пред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специалистами Администрации сельского поселения при личном обращении;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5. 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tabs>
          <w:tab w:val="clear" w:pos="720"/>
          <w:tab w:val="left" w:pos="357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сультаций по вопросам предоставления муниципальной услуги  представлен в пункте 2.13.7 настоящего Административного регламента.</w:t>
      </w:r>
    </w:p>
    <w:p>
      <w:pPr>
        <w:pStyle w:val="Normal"/>
        <w:tabs>
          <w:tab w:val="clear" w:pos="720"/>
          <w:tab w:val="left" w:pos="357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8.6. В любое время с момента приема документов, указанных в пункте 2.6. настоящего Административного регламента,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обращения.</w:t>
      </w:r>
    </w:p>
    <w:p>
      <w:pPr>
        <w:pStyle w:val="Normal"/>
        <w:tabs>
          <w:tab w:val="clear" w:pos="720"/>
          <w:tab w:val="left" w:pos="357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7. Консультации по вопросам предоставления муниципальной услуги осуществляются специалистами Администрации сельского поселения при личном контакте с заявителями, а также с использованием средств Интернет, почтовой, телефонной связи (по телефонам указанным в Приложении 1) и посредством электронной почты. </w:t>
      </w:r>
    </w:p>
    <w:p>
      <w:pPr>
        <w:pStyle w:val="Normal"/>
        <w:tabs>
          <w:tab w:val="clear" w:pos="720"/>
          <w:tab w:val="left" w:pos="357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8.8. При ответах на телефонные звонки и обращения граждан по вопросу получения муниципальной услуги специалисты отдела обязаны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свою фамилию, имя, отчество, должность, предложить представиться собеседнику, выслушать суть вопроса.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Администрации Зональненского  сельского поселения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9. Консультации предоставляются по следующим вопросам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8.10.Время получения ответа при индивидуальном устном консультировании не должно превышать 10 минут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8.11. Консультации и приём специалистами Администрации осуществляются в соответствии с режимом работы Администрации Зональненского  сельского поселения (Приложение 1)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45" w:leader="none"/>
          <w:tab w:val="center" w:pos="5214" w:leader="none"/>
        </w:tabs>
        <w:ind w:firstLine="709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   административных процедур, требования к порядку их   выполнения</w:t>
      </w:r>
    </w:p>
    <w:p>
      <w:pPr>
        <w:pStyle w:val="Normal"/>
        <w:widowControl w:val="false"/>
        <w:tabs>
          <w:tab w:val="clear" w:pos="720"/>
          <w:tab w:val="left" w:pos="2745" w:leader="none"/>
          <w:tab w:val="center" w:pos="521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.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Прием  заявления, поступившего в Администрацию от заявителя, с документами указанными в п. 2.6.1. настоящего Административного регламента на бумажном носителе, в том числе и в электронной форме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1.2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) и которые заявитель вправе представить.</w:t>
        <w:tab/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1.3. Принятие решения о предоставлении муниципальной услуги Администрацией либо об отказе в предоставлении муниципальной услуг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Последовательность предоставления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исание каждой административной процедуры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я для начала административной процедуры по приему заявления поступившего в Администрацию от заявителя, с документами указанными в п. 2.6.настоящего Административного регламента на бумажном носителе или в электронной форме является обращение заявителя в Администрацию с заявлением и предоставлением документов, указанных в пункте 2.6. настоящего административного Регламента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2.Специалист, ответственный за прием документов: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2.1.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2.2.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личие всех документов, указанных в пункте 2.6. настоящего Административного регламент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2.3. Проверяет соблюдение следующих требований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 и отчество указаны полностью и соответствуют паспортным данным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4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2.5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2.6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bookmarkStart w:id="18" w:name="_Ref155003860"/>
      <w:r>
        <w:rPr>
          <w:sz w:val="24"/>
          <w:szCs w:val="24"/>
        </w:rPr>
        <w:t>3.3.3. Результат административной процедуры - регистрация заявление в установленном порядке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4. Время выполнения административных процедур по приему заявления не должна превышать 45 мин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5. Основанием для начала административной процедуры  является регистрация заявления, поступившего от заявителя в Администрацию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5.1.Оформление отказа в предоставлении муниципальной услуги при наличии оснований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ссматривает заявление и приложенный комплект документов и направляет документы специалисту Администрации сельского поселения, ответственному за предоставление муниципальной услуги – разрешение на проведение земляных работ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в ходе проверки документов выявлены основания для отказа в предоставлении муниципальной услуги в соответствии с п.2.10 настоящего Административного регламента или нарушения, не позволяющие однозначно истолковать содержание, Глава поселения (Глава Администрации) дает поручение специалисту Администрации сельского поселения подготовить проект письма об отказе  в проведении земляных работ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6. Результат административной процедуры - подготовленный проект письма об отказе направляется  Главе поселения (Главе Администрации) для принятия окончательного решения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bookmarkStart w:id="19" w:name="_Ref155003860"/>
      <w:r>
        <w:rPr>
          <w:sz w:val="24"/>
          <w:szCs w:val="24"/>
        </w:rPr>
        <w:t xml:space="preserve"> </w:t>
      </w:r>
      <w:bookmarkEnd w:id="19"/>
      <w:r>
        <w:rPr>
          <w:sz w:val="24"/>
          <w:szCs w:val="24"/>
        </w:rPr>
        <w:t xml:space="preserve">3.3.7. Время выполнения административной процедуры по приему и проверке документов не должен превышать 1 час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8. Результат административной процедуры - ответ за подписью Главы поселения передается специалисту Администрации. Специалист информирует заявителя о необходимости получения ответа по телефону, указанному в заявлении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9. Порядок выдачи заявителю документа, являющегося результатом процедуры предоставления  муниципальной  услуги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выдачи документа заявителю является поступление разрешения специалисту Администрации, ответственному за его подготовку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производит регистрацию документа о разрешении на проведение земляных работ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 в предоставлении муниципальной услуги, заявителю направляется письменный ответ об отказе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.10. Результат административной процедуры - выдача  документа о разрешении на проведение земляных работ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2678" w:leader="none"/>
        </w:tabs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 xml:space="preserve">4. Формы контроля за предоставлением муниципальной услуги  </w:t>
      </w:r>
    </w:p>
    <w:p>
      <w:pPr>
        <w:pStyle w:val="Heading2"/>
        <w:tabs>
          <w:tab w:val="clear" w:pos="720"/>
          <w:tab w:val="left" w:pos="2678" w:leader="none"/>
        </w:tabs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Текущий контроль за соблюдением и исполнением специалистами  Администрации, положений настоящего Административного регламента, и принятием решений специалистами осуществляется Главой поселения (Главой Администрации)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.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>4.3.Контроль за полнотой и качеством исполнения муниципальной услуги включает в себя проведение плановых и внеплановых проверок, 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>4.4. Периодичность осуществления плановых проверок устанавливается Главой поселения (Главой Администраци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неплановые проверки проводятся на основании решения Главы поселения (Главы Администрации), в том числе по жалобам, поступившим в Администрацию от заинтересованных ли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При проверке могут рассматриваться все вопросы, связанные с предоставлением муниципальной 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Для проведения проверки полноты и качества предоставления муниципальной услуги распоряжением Администрации формируется комиссия, в состав которой включаются должностные лица Администрации  района. </w:t>
      </w:r>
    </w:p>
    <w:p>
      <w:pPr>
        <w:pStyle w:val="31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8. Комиссия имеет право:</w:t>
      </w:r>
    </w:p>
    <w:p>
      <w:pPr>
        <w:pStyle w:val="31"/>
        <w:widowControl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8.1.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2.Справка подписывается председателем комиссии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4.9. По результатам проверок Глава поселения (Глава Администрации) дает указания по устранению выявленных нарушений, контролирует их исполн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выявления нарушений прав заявителей осуществляется привлечение виновных лиц к дисциплинарной ответственности в соответствии  с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4.12. Порядок и формы контроля за предоставлением муниципальной услуги, в том числе со стороны граждан, их объединений и организаций не предусмотрен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2678" w:leader="none"/>
        </w:tabs>
        <w:spacing w:lineRule="exact" w:line="24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5.Досудебный (внесудебный) порядок обжалования решений и     действий (бездействия) органа, предоставляющего     муниципальную услугу, а также должностных лиц или     муниципальных служащих.</w:t>
      </w:r>
    </w:p>
    <w:p>
      <w:pPr>
        <w:pStyle w:val="Normal"/>
        <w:rPr>
          <w:rFonts w:ascii="Times New Roman CYR" w:hAnsi="Times New Roman CYR" w:cs="Times New Roman CYR"/>
          <w:bCs/>
          <w:i/>
          <w:i/>
          <w:iCs/>
          <w:szCs w:val="20"/>
        </w:rPr>
      </w:pPr>
      <w:r>
        <w:rPr>
          <w:rFonts w:cs="Times New Roman CYR" w:ascii="Times New Roman CYR" w:hAnsi="Times New Roman CYR"/>
          <w:bCs/>
          <w:i/>
          <w:iCs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Томской области, муниципальными правовыми актами Зональненского сельского поселения  для предоставления муниципальной услуги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Томской области, муниципальными правовыми актами Зональненского сельского поселения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Томской области области,  муниципальными правовыми актами Зональненского сельского поселения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омской области, муниципальными правовыми актами Зональненского сельского поселения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Жалоба подается в письменной форме на бумажном носителе, в электронной форме в Администрацию. Жалобы на решения, принятые Главой поселения, предоставляющего муниципальную услугу, подаются в Администрацию Том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через областную государственную информационную систему «Портал государственных и муниципальных услуг (функций)» 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4.Жалоба должна содержать: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, поступившая в Администрацию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омской области, муниципальными правовыми актами Зональненского сельского поселения, а также в иных формах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 разрешения на провед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емляных рабо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10565</wp:posOffset>
                </wp:positionV>
                <wp:extent cx="3201035" cy="686435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5.95pt;width:252.1pt;height:54.1pt" coordorigin="2340,1119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121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119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748790</wp:posOffset>
                </wp:positionV>
                <wp:extent cx="1888490" cy="1370965"/>
                <wp:effectExtent l="8255" t="6985" r="889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7.7pt;width:148.7pt;height:107.95pt" coordorigin="3240,275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75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329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140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6pt" to="234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954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7.75pt" to="234pt,1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419350</wp:posOffset>
                </wp:positionV>
                <wp:extent cx="957580" cy="745490"/>
                <wp:effectExtent l="38100" t="0" r="571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90.5pt;width:75.4pt;height:58.7pt" coordorigin="1620,3810" coordsize="1508,1174">
                <v:shape id="shape_0" coordsize="1509,993" path="m1509,0l0,3l0,993e" stroked="t" o:allowincell="f" style="position:absolute;left:1620;top:399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810;width:484;height:307">
                  <v:shape id="shape_0" fillcolor="white" stroked="f" o:allowincell="f" style="position:absolute;left:2167;top:381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81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419350</wp:posOffset>
                </wp:positionV>
                <wp:extent cx="957580" cy="745490"/>
                <wp:effectExtent l="571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90.5pt;width:75.4pt;height:58.7pt" coordorigin="6300,3810" coordsize="1508,1174">
                <v:shape id="shape_0" coordsize="1509,993" path="m1509,0l0,3l0,993e" stroked="t" o:allowincell="f" style="position:absolute;left:6300;top:399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810;width:482;height:307">
                  <v:shape id="shape_0" fillcolor="white" stroked="f" o:allowincell="f" style="position:absolute;left:6778;top:381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81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03835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05pt" to="54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1829435" cy="777875"/>
                <wp:effectExtent l="4445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5pt;width:144.05pt;height:61.3pt" coordorigin="360,13" coordsize="2881,1226">
                <v:shape id="shape_0" stroked="t" o:allowincell="f" style="position:absolute;left:362;top:15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;top:13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524635" cy="686435"/>
                <wp:effectExtent l="4445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65pt;width:120.05pt;height:54.1pt" coordorigin="6480,13" coordsize="2401,1082">
                <v:shape id="shape_0" stroked="t" o:allowincell="f" style="position:absolute;left:6482;top:15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80;top:13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 разрешения на провед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емляных рабо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ведение земляных работ</w:t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Главой поселения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5pt;height:26.95pt" coordorigin="1980,228" coordsize="5399,539">
                <v:roundrect id="shape_0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Главой поселения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21995</wp:posOffset>
                </wp:positionV>
                <wp:extent cx="3886835" cy="572135"/>
                <wp:effectExtent l="4445" t="444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готовит разрешение на 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6.85pt;width:306.1pt;height:45.1pt" coordorigin="1260,1137" coordsize="6122,902">
                <v:shape id="shape_0" stroked="t" o:allowincell="f" style="position:absolute;left:1263;top:1140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137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готовит разрешение на 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9149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8.7pt" to="216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45745</wp:posOffset>
                </wp:positionV>
                <wp:extent cx="3886835" cy="572135"/>
                <wp:effectExtent l="4445" t="341630" r="5080" b="1244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.35pt;width:306.1pt;height:45.1pt" coordorigin="1260,387" coordsize="6122,902">
                <v:shape id="shape_0" stroked="t" o:allowincell="f" style="position:absolute;left:1263;top:389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387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145540</wp:posOffset>
                </wp:positionV>
                <wp:extent cx="3886835" cy="572135"/>
                <wp:effectExtent l="4445" t="444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визирует оформленное разрешение 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0.2pt;width:306.1pt;height:45.05pt" coordorigin="1260,1804" coordsize="6122,901">
                <v:shape id="shape_0" stroked="t" o:allowincell="f" style="position:absolute;left:1263;top:1806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804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визирует оформленное разрешение 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0.2pt" to="216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64795</wp:posOffset>
                </wp:positionV>
                <wp:extent cx="3665220" cy="8077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пециалист визирует разрешение  у Главы посе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20.85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пециалист визирует разрешение  у Главы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1225</wp:posOffset>
                </wp:positionH>
                <wp:positionV relativeFrom="paragraph">
                  <wp:posOffset>43180</wp:posOffset>
                </wp:positionV>
                <wp:extent cx="3828415" cy="6324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регистрирует оформленное  и завизированное ответственными  лицами организации-заказчика, подрядной организации и Главой поселения (Главой Администрации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99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99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99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4pt;mso-position-vertical-relative:text;margin-left:7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регистрирует оформленное  и завизированное ответственными  лицами организации-заказчика, подрядной организации и Главой поселения (Главой Администрации)</w:t>
                      </w:r>
                      <w:r>
                        <w:rPr>
                          <w:rFonts w:cs="Times New Roman" w:ascii="Times New Roman" w:hAnsi="Times New Roman"/>
                          <w:color w:val="FF9900"/>
                        </w:rPr>
                        <w:t xml:space="preserve">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  <w:color w:val="FF99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99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280035</wp:posOffset>
                </wp:positionV>
                <wp:extent cx="3589020" cy="6324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22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332105</wp:posOffset>
                </wp:positionV>
                <wp:extent cx="3580765" cy="3422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6.15pt;width:281.95pt;height:26.95pt" coordorigin="1620,523" coordsize="5639,539">
                <v:roundrect id="shape_0" stroked="t" o:allowincell="f" style="position:absolute;left:1620;top:52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54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 разрешения на провед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емляных рабо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 Зональн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амилия, имя, отчество гражданин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живающего по адресу: 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.(с)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л.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.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ЛУЧЕНИЕ РАЗРЕШЕНИЯ НА ПРОВЕДЕНИЕ ЗЕМЛЯНЫХ РАБОТ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, производитель работ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Адрес объекта___________________________________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есто проведения работ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ид и объем работ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______________________________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 будет произведено в срок до _____________________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предприятия) _________________                 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ФИО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заполняется ответственным за проведение работ)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ональненского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__________/______________/  «___» ___________ 20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Центр"/>
    <w:basedOn w:val="Normal"/>
    <w:qFormat/>
    <w:pPr>
      <w:suppressAutoHyphens w:val="true"/>
      <w:jc w:val="center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3">
    <w:name w:val="Знак1"/>
    <w:basedOn w:val="Normal"/>
    <w:qFormat/>
    <w:pPr>
      <w:widowControl w:val="false"/>
      <w:autoSpaceDE w:val="false"/>
      <w:spacing w:before="100" w:after="100"/>
    </w:pPr>
    <w:rPr>
      <w:rFonts w:ascii="Tahoma" w:hAnsi="Tahoma" w:cs="Arial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@admzs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04-08-03T01:07:00Z</dcterms:modified>
  <cp:revision>215</cp:revision>
  <dc:subject/>
  <dc:title>М У Н И Ц И П А Л Ь Н О Е   О Б Р А З О В А Н И Е</dc:title>
</cp:coreProperties>
</file>